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EUSKARAZ BIZI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rFonts w:eastAsia="Comic Sans MS"/>
              </w:rPr>
              <w:t xml:space="preserve">  </w:t>
            </w:r>
            <w:r>
              <w:rPr/>
              <w:t>EKINTZEN DATU BASE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70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KASTOL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.Mª AZKU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KINT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izena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SKARAREN EGUNA</w:t>
            </w:r>
          </w:p>
          <w:p>
            <w:pPr>
              <w:pStyle w:val="Heading3"/>
              <w:rPr/>
            </w:pPr>
            <w:r>
              <w:rPr/>
              <w:t>Abenduak 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ELBUR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Euskararen eguna ospatz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Gure hizkuntzaren aldeko aldarrikapen berezi bat gauzatzea, ikastolako partaideen art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“ </w:t>
            </w:r>
            <w:r>
              <w:rPr>
                <w:sz w:val="28"/>
              </w:rPr>
              <w:t>EUSKARAZ BIZI” taldea eta proiektua aurkeztea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RI ZUZEND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kastolako ikasle, irakasle, guraso eta beste guztiei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DURADUN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kastolako EUSKARAZ BIZI talde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u-ES"/>
              </w:rPr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u-ES"/>
              </w:rPr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SKRIBAPE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(Ikus. eranskin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kastolako txoko eta geletako apainke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RGITXO ren irudi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RGITXOren hormirudi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ITARTEKOA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Giza baliabideak, baliabide materialak...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Pankarta</w:t>
            </w:r>
            <w:r>
              <w:rPr>
                <w:sz w:val="28"/>
              </w:rPr>
              <w:t>:DBH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Argitxo txokoa</w:t>
            </w:r>
            <w:r>
              <w:rPr>
                <w:sz w:val="28"/>
              </w:rPr>
              <w:t>: Lanbide hastapeneko tailerra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Sketxa eta pegatina banaketa</w:t>
            </w:r>
            <w:r>
              <w:rPr>
                <w:sz w:val="28"/>
              </w:rPr>
              <w:t>:DBH 3ko bolondresak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b/>
                <w:sz w:val="28"/>
                <w:lang w:val="en-GB"/>
              </w:rPr>
              <w:t>Hormako Argitxoak:</w:t>
            </w:r>
            <w:r>
              <w:rPr>
                <w:sz w:val="28"/>
                <w:lang w:val="en-GB"/>
              </w:rPr>
              <w:t xml:space="preserve"> DBH 3ko plastika saio bat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                                           </w:t>
            </w:r>
            <w:r>
              <w:rPr>
                <w:sz w:val="28"/>
                <w:lang w:val="en-GB"/>
              </w:rPr>
              <w:t>LH 6ko beste bat</w:t>
            </w:r>
          </w:p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      </w:t>
            </w:r>
            <w:r>
              <w:rPr>
                <w:b/>
                <w:sz w:val="28"/>
              </w:rPr>
              <w:t>Lema bilketa eta aukeraketa</w:t>
            </w:r>
            <w:r>
              <w:rPr>
                <w:sz w:val="28"/>
              </w:rPr>
              <w:t>: LH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b/>
                <w:sz w:val="28"/>
              </w:rPr>
              <w:t>ARGITXO ren hormirudia:</w:t>
            </w:r>
            <w:r>
              <w:rPr>
                <w:sz w:val="28"/>
              </w:rPr>
              <w:t xml:space="preserve"> HH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b/>
                <w:sz w:val="28"/>
              </w:rPr>
              <w:t>Koordinaketa</w:t>
            </w:r>
            <w:r>
              <w:rPr>
                <w:sz w:val="28"/>
              </w:rPr>
              <w:t>: Ikastolako Euskaraz Bizi talde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ALORAZIO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Ekintza bera, oso arrakastatsua bere neurrian, ikastola barruan, denbora laburre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Lema bilketa, nahiko hotza, asko bultzatu beharreko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rgitxoren irudiak lagunak topa, bai txikienak, bai nagusienen artean ere ( SANTO TOMAS ferian erabiliak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40" w:right="1134" w:gutter="0" w:header="993" w:top="10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89120</wp:posOffset>
          </wp:positionH>
          <wp:positionV relativeFrom="paragraph">
            <wp:posOffset>91440</wp:posOffset>
          </wp:positionV>
          <wp:extent cx="914400" cy="8693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8640</wp:posOffset>
          </wp:positionH>
          <wp:positionV relativeFrom="paragraph">
            <wp:posOffset>91440</wp:posOffset>
          </wp:positionV>
          <wp:extent cx="1066800" cy="7378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Paragrafoarenletratipolehenetsia">
    <w:name w:val="Paragrafoaren letra-tipo lehenetsi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4:55:00Z</dcterms:created>
  <dc:creator>BIE</dc:creator>
  <dc:description/>
  <dc:language>en-US</dc:language>
  <cp:lastModifiedBy>Lekeitioko Ikastola</cp:lastModifiedBy>
  <cp:lastPrinted>1999-11-22T10:09:00Z</cp:lastPrinted>
  <dcterms:modified xsi:type="dcterms:W3CDTF">2004-03-30T10:03:00Z</dcterms:modified>
  <cp:revision>3</cp:revision>
  <dc:subject/>
  <dc:title>EUSKARAZ BIZI  1999-2000 IKASTUR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38865</vt:r8>
  </property>
  <property fmtid="{D5CDD505-2E9C-101B-9397-08002B2CF9AE}" pid="3" name="_AuthorEmail">
    <vt:lpwstr>mclejarza@bie.ikastola.net</vt:lpwstr>
  </property>
  <property fmtid="{D5CDD505-2E9C-101B-9397-08002B2CF9AE}" pid="4" name="_AuthorEmailDisplayName">
    <vt:lpwstr>Marikarmen lejarza</vt:lpwstr>
  </property>
  <property fmtid="{D5CDD505-2E9C-101B-9397-08002B2CF9AE}" pid="5" name="_EmailSubject">
    <vt:lpwstr>EUSKARAZ BIZI (bigarren zatia)</vt:lpwstr>
  </property>
</Properties>
</file>