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672830" cy="5385435"/>
            <wp:effectExtent l="0" t="0" r="0" b="0"/>
            <wp:wrapTight wrapText="bothSides">
              <wp:wrapPolygon edited="0">
                <wp:start x="10098" y="68"/>
                <wp:lineTo x="8497" y="137"/>
                <wp:lineTo x="4847" y="909"/>
                <wp:lineTo x="4847" y="1189"/>
                <wp:lineTo x="3798" y="1681"/>
                <wp:lineTo x="2898" y="2172"/>
                <wp:lineTo x="1648" y="3362"/>
                <wp:lineTo x="948" y="4557"/>
                <wp:lineTo x="547" y="5679"/>
                <wp:lineTo x="498" y="6800"/>
                <wp:lineTo x="697" y="7922"/>
                <wp:lineTo x="1249" y="9045"/>
                <wp:lineTo x="2198" y="10168"/>
                <wp:lineTo x="3798" y="11287"/>
                <wp:lineTo x="3898" y="11429"/>
                <wp:lineTo x="6547" y="12411"/>
                <wp:lineTo x="10147" y="13533"/>
                <wp:lineTo x="9697" y="13602"/>
                <wp:lineTo x="8497" y="14304"/>
                <wp:lineTo x="8447" y="15077"/>
                <wp:lineTo x="8647" y="15776"/>
                <wp:lineTo x="8797" y="16058"/>
                <wp:lineTo x="11348" y="16898"/>
                <wp:lineTo x="10448" y="17109"/>
                <wp:lineTo x="10448" y="17811"/>
                <wp:lineTo x="12848" y="18022"/>
                <wp:lineTo x="10448" y="18301"/>
                <wp:lineTo x="10448" y="19003"/>
                <wp:lineTo x="13547" y="19141"/>
                <wp:lineTo x="10448" y="19564"/>
                <wp:lineTo x="10398" y="20266"/>
                <wp:lineTo x="11197" y="20266"/>
                <wp:lineTo x="10548" y="20756"/>
                <wp:lineTo x="10398" y="20967"/>
                <wp:lineTo x="10398" y="21456"/>
                <wp:lineTo x="11197" y="21456"/>
                <wp:lineTo x="12798" y="21456"/>
                <wp:lineTo x="14048" y="21387"/>
                <wp:lineTo x="17298" y="20474"/>
                <wp:lineTo x="17497" y="20266"/>
                <wp:lineTo x="19197" y="19283"/>
                <wp:lineTo x="19248" y="19141"/>
                <wp:lineTo x="20397" y="18022"/>
                <wp:lineTo x="21097" y="16898"/>
                <wp:lineTo x="21398" y="15776"/>
                <wp:lineTo x="21447" y="14655"/>
                <wp:lineTo x="21197" y="13533"/>
                <wp:lineTo x="20547" y="12411"/>
                <wp:lineTo x="19998" y="11780"/>
                <wp:lineTo x="19497" y="11287"/>
                <wp:lineTo x="17998" y="10306"/>
                <wp:lineTo x="17748" y="10026"/>
                <wp:lineTo x="15148" y="9114"/>
                <wp:lineTo x="14648" y="9045"/>
                <wp:lineTo x="12297" y="7922"/>
                <wp:lineTo x="18298" y="7922"/>
                <wp:lineTo x="21348" y="7571"/>
                <wp:lineTo x="21297" y="6800"/>
                <wp:lineTo x="21600" y="5046"/>
                <wp:lineTo x="21600" y="4206"/>
                <wp:lineTo x="11448" y="3224"/>
                <wp:lineTo x="11397" y="2522"/>
                <wp:lineTo x="8848" y="2311"/>
                <wp:lineTo x="11448" y="1963"/>
                <wp:lineTo x="11397" y="1189"/>
                <wp:lineTo x="8147" y="1189"/>
                <wp:lineTo x="11397" y="699"/>
                <wp:lineTo x="11497" y="68"/>
                <wp:lineTo x="10698" y="68"/>
                <wp:lineTo x="10098" y="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830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32:00Z</dcterms:created>
  <dc:creator>MARI CARMEN EGUIARTE</dc:creator>
  <dc:description/>
  <dc:language>en-US</dc:language>
  <cp:lastModifiedBy>MARI CARMEN EGUIARTE</cp:lastModifiedBy>
  <dcterms:modified xsi:type="dcterms:W3CDTF">2004-11-26T17:33:00Z</dcterms:modified>
  <cp:revision>2</cp:revision>
  <dc:subject/>
  <dc:title/>
</cp:coreProperties>
</file>