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686800" cy="5372100"/>
            <wp:effectExtent l="0" t="0" r="0" b="0"/>
            <wp:wrapTight wrapText="bothSides">
              <wp:wrapPolygon edited="0">
                <wp:start x="8506" y="137"/>
                <wp:lineTo x="7180" y="417"/>
                <wp:lineTo x="7027" y="558"/>
                <wp:lineTo x="7180" y="2172"/>
                <wp:lineTo x="3971" y="2452"/>
                <wp:lineTo x="2647" y="2593"/>
                <wp:lineTo x="2647" y="3503"/>
                <wp:lineTo x="2391" y="3785"/>
                <wp:lineTo x="2545" y="4064"/>
                <wp:lineTo x="3207" y="4626"/>
                <wp:lineTo x="3207" y="4697"/>
                <wp:lineTo x="4583" y="5748"/>
                <wp:lineTo x="4685" y="5958"/>
                <wp:lineTo x="5958" y="6871"/>
                <wp:lineTo x="863" y="7081"/>
                <wp:lineTo x="253" y="7151"/>
                <wp:lineTo x="253" y="7991"/>
                <wp:lineTo x="49" y="8903"/>
                <wp:lineTo x="151" y="9114"/>
                <wp:lineTo x="6059" y="10236"/>
                <wp:lineTo x="5805" y="11359"/>
                <wp:lineTo x="49" y="12620"/>
                <wp:lineTo x="253" y="13601"/>
                <wp:lineTo x="253" y="14445"/>
                <wp:lineTo x="1883" y="14725"/>
                <wp:lineTo x="6213" y="14725"/>
                <wp:lineTo x="5500" y="15076"/>
                <wp:lineTo x="4685" y="15706"/>
                <wp:lineTo x="4277" y="16129"/>
                <wp:lineTo x="3257" y="16898"/>
                <wp:lineTo x="2443" y="17810"/>
                <wp:lineTo x="2697" y="18093"/>
                <wp:lineTo x="2697" y="19003"/>
                <wp:lineTo x="4429" y="19212"/>
                <wp:lineTo x="7232" y="19354"/>
                <wp:lineTo x="7079" y="21038"/>
                <wp:lineTo x="7537" y="21389"/>
                <wp:lineTo x="8556" y="21458"/>
                <wp:lineTo x="13039" y="21458"/>
                <wp:lineTo x="14058" y="21458"/>
                <wp:lineTo x="14568" y="21038"/>
                <wp:lineTo x="14516" y="19423"/>
                <wp:lineTo x="16706" y="19212"/>
                <wp:lineTo x="18948" y="18933"/>
                <wp:lineTo x="18898" y="18093"/>
                <wp:lineTo x="19152" y="17951"/>
                <wp:lineTo x="19049" y="17742"/>
                <wp:lineTo x="18388" y="16969"/>
                <wp:lineTo x="15993" y="15006"/>
                <wp:lineTo x="15382" y="14725"/>
                <wp:lineTo x="19407" y="14725"/>
                <wp:lineTo x="21394" y="14375"/>
                <wp:lineTo x="21342" y="13601"/>
                <wp:lineTo x="21600" y="12691"/>
                <wp:lineTo x="21546" y="12620"/>
                <wp:lineTo x="16758" y="11359"/>
                <wp:lineTo x="16758" y="10305"/>
                <wp:lineTo x="20528" y="9186"/>
                <wp:lineTo x="21292" y="9114"/>
                <wp:lineTo x="21546" y="8763"/>
                <wp:lineTo x="21342" y="7991"/>
                <wp:lineTo x="21444" y="7151"/>
                <wp:lineTo x="20782" y="7081"/>
                <wp:lineTo x="15637" y="6871"/>
                <wp:lineTo x="16809" y="5958"/>
                <wp:lineTo x="16859" y="5748"/>
                <wp:lineTo x="18286" y="4697"/>
                <wp:lineTo x="18286" y="4626"/>
                <wp:lineTo x="18796" y="4277"/>
                <wp:lineTo x="19102" y="3785"/>
                <wp:lineTo x="18898" y="3503"/>
                <wp:lineTo x="19001" y="2662"/>
                <wp:lineTo x="17624" y="2452"/>
                <wp:lineTo x="14466" y="2172"/>
                <wp:lineTo x="14363" y="1261"/>
                <wp:lineTo x="14568" y="630"/>
                <wp:lineTo x="14261" y="417"/>
                <wp:lineTo x="12989" y="137"/>
                <wp:lineTo x="8506" y="1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26:00Z</dcterms:created>
  <dc:creator>MARI CARMEN EGUIARTE</dc:creator>
  <dc:description/>
  <dc:language>en-US</dc:language>
  <cp:lastModifiedBy>MARI CARMEN EGUIARTE</cp:lastModifiedBy>
  <dcterms:modified xsi:type="dcterms:W3CDTF">2004-11-26T16:28:00Z</dcterms:modified>
  <cp:revision>2</cp:revision>
  <dc:subject/>
  <dc:title/>
</cp:coreProperties>
</file>