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13335</wp:posOffset>
            </wp:positionV>
            <wp:extent cx="8558530" cy="5469890"/>
            <wp:effectExtent l="0" t="0" r="0" b="0"/>
            <wp:wrapTight wrapText="bothSides">
              <wp:wrapPolygon edited="0">
                <wp:start x="11002" y="68"/>
                <wp:lineTo x="8861" y="137"/>
                <wp:lineTo x="6417" y="768"/>
                <wp:lineTo x="6467" y="1189"/>
                <wp:lineTo x="4685" y="1891"/>
                <wp:lineTo x="4379" y="2101"/>
                <wp:lineTo x="5193" y="3433"/>
                <wp:lineTo x="2647" y="3575"/>
                <wp:lineTo x="2595" y="3785"/>
                <wp:lineTo x="3360" y="4557"/>
                <wp:lineTo x="1525" y="5328"/>
                <wp:lineTo x="1271" y="5607"/>
                <wp:lineTo x="1423" y="6378"/>
                <wp:lineTo x="3971" y="6801"/>
                <wp:lineTo x="4226" y="6801"/>
                <wp:lineTo x="355" y="7360"/>
                <wp:lineTo x="355" y="8062"/>
                <wp:lineTo x="3717" y="9044"/>
                <wp:lineTo x="4123" y="9044"/>
                <wp:lineTo x="405" y="9606"/>
                <wp:lineTo x="-3" y="9746"/>
                <wp:lineTo x="-3" y="10236"/>
                <wp:lineTo x="6824" y="11287"/>
                <wp:lineTo x="2035" y="11851"/>
                <wp:lineTo x="49" y="12131"/>
                <wp:lineTo x="99" y="12620"/>
                <wp:lineTo x="2697" y="13532"/>
                <wp:lineTo x="3360" y="13532"/>
                <wp:lineTo x="609" y="14583"/>
                <wp:lineTo x="659" y="14934"/>
                <wp:lineTo x="2391" y="15778"/>
                <wp:lineTo x="2901" y="15778"/>
                <wp:lineTo x="1627" y="16549"/>
                <wp:lineTo x="1883" y="16898"/>
                <wp:lineTo x="3309" y="18021"/>
                <wp:lineTo x="3105" y="18302"/>
                <wp:lineTo x="3563" y="18792"/>
                <wp:lineTo x="5449" y="19143"/>
                <wp:lineTo x="5041" y="19914"/>
                <wp:lineTo x="5347" y="20266"/>
                <wp:lineTo x="7232" y="20266"/>
                <wp:lineTo x="7079" y="20966"/>
                <wp:lineTo x="7741" y="21317"/>
                <wp:lineTo x="9320" y="21458"/>
                <wp:lineTo x="12123" y="21458"/>
                <wp:lineTo x="13600" y="21389"/>
                <wp:lineTo x="14924" y="20755"/>
                <wp:lineTo x="14822" y="20266"/>
                <wp:lineTo x="16350" y="20056"/>
                <wp:lineTo x="17012" y="19633"/>
                <wp:lineTo x="16758" y="19143"/>
                <wp:lineTo x="17269" y="19143"/>
                <wp:lineTo x="18846" y="18302"/>
                <wp:lineTo x="18846" y="18021"/>
                <wp:lineTo x="17777" y="16898"/>
                <wp:lineTo x="19610" y="16898"/>
                <wp:lineTo x="20222" y="16057"/>
                <wp:lineTo x="19968" y="15778"/>
                <wp:lineTo x="20884" y="14655"/>
                <wp:lineTo x="21190" y="14024"/>
                <wp:lineTo x="21038" y="13815"/>
                <wp:lineTo x="20374" y="13532"/>
                <wp:lineTo x="21496" y="12551"/>
                <wp:lineTo x="21600" y="11500"/>
                <wp:lineTo x="21394" y="11359"/>
                <wp:lineTo x="20172" y="11287"/>
                <wp:lineTo x="21394" y="9186"/>
                <wp:lineTo x="21444" y="7922"/>
                <wp:lineTo x="21140" y="7151"/>
                <wp:lineTo x="21088" y="6801"/>
                <wp:lineTo x="21496" y="5679"/>
                <wp:lineTo x="21342" y="4415"/>
                <wp:lineTo x="20476" y="3293"/>
                <wp:lineTo x="7283" y="2311"/>
                <wp:lineTo x="9931" y="2311"/>
                <wp:lineTo x="11255" y="1963"/>
                <wp:lineTo x="11255" y="68"/>
                <wp:lineTo x="11002" y="6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8530" cy="546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43:00Z</dcterms:created>
  <dc:creator>MARI CARMEN EGUIARTE</dc:creator>
  <dc:description/>
  <dc:language>en-US</dc:language>
  <cp:lastModifiedBy>MARI CARMEN EGUIARTE</cp:lastModifiedBy>
  <dcterms:modified xsi:type="dcterms:W3CDTF">2004-11-26T16:44:00Z</dcterms:modified>
  <cp:revision>2</cp:revision>
  <dc:subject/>
  <dc:title/>
</cp:coreProperties>
</file>