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3335</wp:posOffset>
            </wp:positionV>
            <wp:extent cx="8672830" cy="5271135"/>
            <wp:effectExtent l="0" t="0" r="0" b="0"/>
            <wp:wrapTight wrapText="bothSides">
              <wp:wrapPolygon edited="0">
                <wp:start x="9933" y="76"/>
                <wp:lineTo x="7870" y="467"/>
                <wp:lineTo x="7158" y="662"/>
                <wp:lineTo x="6092" y="855"/>
                <wp:lineTo x="6043" y="1207"/>
                <wp:lineTo x="6494" y="1326"/>
                <wp:lineTo x="7916" y="1949"/>
                <wp:lineTo x="8866" y="2577"/>
                <wp:lineTo x="3673" y="2849"/>
                <wp:lineTo x="3174" y="2926"/>
                <wp:lineTo x="3174" y="3200"/>
                <wp:lineTo x="2629" y="3824"/>
                <wp:lineTo x="2510" y="4022"/>
                <wp:lineTo x="5475" y="4450"/>
                <wp:lineTo x="5475" y="4490"/>
                <wp:lineTo x="7371" y="5115"/>
                <wp:lineTo x="8462" y="5700"/>
                <wp:lineTo x="1421" y="5974"/>
                <wp:lineTo x="1017" y="5974"/>
                <wp:lineTo x="1017" y="6326"/>
                <wp:lineTo x="756" y="6951"/>
                <wp:lineTo x="661" y="7302"/>
                <wp:lineTo x="1396" y="7419"/>
                <wp:lineTo x="3981" y="7576"/>
                <wp:lineTo x="3981" y="7615"/>
                <wp:lineTo x="6565" y="8201"/>
                <wp:lineTo x="6494" y="8824"/>
                <wp:lineTo x="116" y="9371"/>
                <wp:lineTo x="22" y="10662"/>
                <wp:lineTo x="93" y="10699"/>
                <wp:lineTo x="969" y="10739"/>
                <wp:lineTo x="5593" y="11325"/>
                <wp:lineTo x="5782" y="11949"/>
                <wp:lineTo x="5641" y="12575"/>
                <wp:lineTo x="234" y="12771"/>
                <wp:lineTo x="472" y="13825"/>
                <wp:lineTo x="661" y="14450"/>
                <wp:lineTo x="1206" y="15700"/>
                <wp:lineTo x="1966" y="16951"/>
                <wp:lineTo x="3034" y="18198"/>
                <wp:lineTo x="3673" y="18824"/>
                <wp:lineTo x="4408" y="19449"/>
                <wp:lineTo x="5451" y="20114"/>
                <wp:lineTo x="6661" y="20776"/>
                <wp:lineTo x="8582" y="21325"/>
                <wp:lineTo x="9648" y="21479"/>
                <wp:lineTo x="9767" y="21479"/>
                <wp:lineTo x="11237" y="21479"/>
                <wp:lineTo x="11072" y="21325"/>
                <wp:lineTo x="11924" y="21325"/>
                <wp:lineTo x="14888" y="20856"/>
                <wp:lineTo x="14934" y="20700"/>
                <wp:lineTo x="16192" y="20114"/>
                <wp:lineTo x="16287" y="20034"/>
                <wp:lineTo x="13987" y="19449"/>
                <wp:lineTo x="12469" y="18824"/>
                <wp:lineTo x="11451" y="18198"/>
                <wp:lineTo x="17969" y="18198"/>
                <wp:lineTo x="19156" y="18122"/>
                <wp:lineTo x="19108" y="17574"/>
                <wp:lineTo x="19512" y="17028"/>
                <wp:lineTo x="19464" y="16988"/>
                <wp:lineTo x="18492" y="16911"/>
                <wp:lineTo x="15007" y="16323"/>
                <wp:lineTo x="13108" y="15700"/>
                <wp:lineTo x="11924" y="15113"/>
                <wp:lineTo x="16714" y="15076"/>
                <wp:lineTo x="20934" y="14801"/>
                <wp:lineTo x="20934" y="14450"/>
                <wp:lineTo x="21100" y="13825"/>
                <wp:lineTo x="21171" y="13631"/>
                <wp:lineTo x="16714" y="13200"/>
                <wp:lineTo x="16809" y="12575"/>
                <wp:lineTo x="16809" y="11949"/>
                <wp:lineTo x="17259" y="11949"/>
                <wp:lineTo x="21527" y="11402"/>
                <wp:lineTo x="21600" y="10271"/>
                <wp:lineTo x="21361" y="10231"/>
                <wp:lineTo x="18301" y="10074"/>
                <wp:lineTo x="16809" y="9449"/>
                <wp:lineTo x="16809" y="8824"/>
                <wp:lineTo x="16666" y="8238"/>
                <wp:lineTo x="19368" y="8201"/>
                <wp:lineTo x="21148" y="7965"/>
                <wp:lineTo x="21052" y="7576"/>
                <wp:lineTo x="20816" y="6951"/>
                <wp:lineTo x="20269" y="5700"/>
                <wp:lineTo x="19890" y="5075"/>
                <wp:lineTo x="19084" y="3942"/>
                <wp:lineTo x="18421" y="3200"/>
                <wp:lineTo x="18088" y="2889"/>
                <wp:lineTo x="17211" y="2186"/>
                <wp:lineTo x="15883" y="1286"/>
                <wp:lineTo x="15173" y="973"/>
                <wp:lineTo x="14460" y="702"/>
                <wp:lineTo x="14485" y="504"/>
                <wp:lineTo x="12231" y="113"/>
                <wp:lineTo x="10833" y="76"/>
                <wp:lineTo x="9933" y="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83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38:00Z</dcterms:created>
  <dc:creator>MARI CARMEN EGUIARTE</dc:creator>
  <dc:description/>
  <dc:language>en-US</dc:language>
  <cp:lastModifiedBy>MARI CARMEN EGUIARTE</cp:lastModifiedBy>
  <dcterms:modified xsi:type="dcterms:W3CDTF">2004-11-26T16:39:00Z</dcterms:modified>
  <cp:revision>2</cp:revision>
  <dc:subject/>
  <dc:title/>
</cp:coreProperties>
</file>