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672830" cy="5271135"/>
            <wp:effectExtent l="0" t="0" r="0" b="0"/>
            <wp:wrapTight wrapText="bothSides">
              <wp:wrapPolygon edited="0">
                <wp:start x="5755" y="68"/>
                <wp:lineTo x="4685" y="137"/>
                <wp:lineTo x="3360" y="768"/>
                <wp:lineTo x="3360" y="1189"/>
                <wp:lineTo x="2239" y="2101"/>
                <wp:lineTo x="2697" y="3433"/>
                <wp:lineTo x="1525" y="3575"/>
                <wp:lineTo x="1373" y="3785"/>
                <wp:lineTo x="1781" y="4557"/>
                <wp:lineTo x="863" y="5187"/>
                <wp:lineTo x="609" y="5467"/>
                <wp:lineTo x="711" y="6378"/>
                <wp:lineTo x="2035" y="6801"/>
                <wp:lineTo x="4073" y="6801"/>
                <wp:lineTo x="1067" y="7360"/>
                <wp:lineTo x="151" y="7571"/>
                <wp:lineTo x="151" y="8204"/>
                <wp:lineTo x="2545" y="9044"/>
                <wp:lineTo x="3257" y="9044"/>
                <wp:lineTo x="-3" y="9606"/>
                <wp:lineTo x="-51" y="10167"/>
                <wp:lineTo x="303" y="10167"/>
                <wp:lineTo x="3055" y="11287"/>
                <wp:lineTo x="405" y="11920"/>
                <wp:lineTo x="-3" y="12059"/>
                <wp:lineTo x="-3" y="12620"/>
                <wp:lineTo x="3003" y="13532"/>
                <wp:lineTo x="1373" y="13743"/>
                <wp:lineTo x="303" y="14163"/>
                <wp:lineTo x="355" y="14865"/>
                <wp:lineTo x="1169" y="15778"/>
                <wp:lineTo x="1373" y="15778"/>
                <wp:lineTo x="863" y="16409"/>
                <wp:lineTo x="965" y="16898"/>
                <wp:lineTo x="2289" y="16898"/>
                <wp:lineTo x="1679" y="18021"/>
                <wp:lineTo x="1627" y="18372"/>
                <wp:lineTo x="1985" y="18723"/>
                <wp:lineTo x="2799" y="19143"/>
                <wp:lineTo x="2647" y="19705"/>
                <wp:lineTo x="2953" y="20125"/>
                <wp:lineTo x="3767" y="20266"/>
                <wp:lineTo x="3665" y="21175"/>
                <wp:lineTo x="6263" y="21389"/>
                <wp:lineTo x="15637" y="21458"/>
                <wp:lineTo x="15840" y="21458"/>
                <wp:lineTo x="16859" y="21389"/>
                <wp:lineTo x="18236" y="20755"/>
                <wp:lineTo x="18185" y="20266"/>
                <wp:lineTo x="18490" y="20266"/>
                <wp:lineTo x="19306" y="19423"/>
                <wp:lineTo x="19254" y="19143"/>
                <wp:lineTo x="18846" y="18021"/>
                <wp:lineTo x="20070" y="18021"/>
                <wp:lineTo x="20273" y="17810"/>
                <wp:lineTo x="19764" y="16898"/>
                <wp:lineTo x="20426" y="16618"/>
                <wp:lineTo x="20936" y="16129"/>
                <wp:lineTo x="20834" y="15285"/>
                <wp:lineTo x="19968" y="14934"/>
                <wp:lineTo x="17522" y="14655"/>
                <wp:lineTo x="21292" y="14024"/>
                <wp:lineTo x="21546" y="13815"/>
                <wp:lineTo x="21292" y="13392"/>
                <wp:lineTo x="20426" y="13041"/>
                <wp:lineTo x="18440" y="12410"/>
                <wp:lineTo x="21546" y="11920"/>
                <wp:lineTo x="21600" y="11428"/>
                <wp:lineTo x="20834" y="11287"/>
                <wp:lineTo x="18642" y="10167"/>
                <wp:lineTo x="19867" y="10167"/>
                <wp:lineTo x="21546" y="9537"/>
                <wp:lineTo x="21600" y="9044"/>
                <wp:lineTo x="18185" y="7922"/>
                <wp:lineTo x="19814" y="7922"/>
                <wp:lineTo x="21292" y="7360"/>
                <wp:lineTo x="21240" y="6730"/>
                <wp:lineTo x="20834" y="6241"/>
                <wp:lineTo x="20273" y="5679"/>
                <wp:lineTo x="20733" y="5046"/>
                <wp:lineTo x="20528" y="4626"/>
                <wp:lineTo x="19457" y="4557"/>
                <wp:lineTo x="20070" y="3224"/>
                <wp:lineTo x="19712" y="2873"/>
                <wp:lineTo x="18846" y="2311"/>
                <wp:lineTo x="19001" y="1821"/>
                <wp:lineTo x="18694" y="1470"/>
                <wp:lineTo x="17878" y="1189"/>
                <wp:lineTo x="18032" y="348"/>
                <wp:lineTo x="16146" y="207"/>
                <wp:lineTo x="5958" y="68"/>
                <wp:lineTo x="5755" y="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9:00Z</dcterms:created>
  <dc:creator>MARI CARMEN EGUIARTE</dc:creator>
  <dc:description/>
  <dc:language>en-US</dc:language>
  <cp:lastModifiedBy>MARI CARMEN EGUIARTE</cp:lastModifiedBy>
  <dcterms:modified xsi:type="dcterms:W3CDTF">2004-11-26T17:20:00Z</dcterms:modified>
  <cp:revision>1</cp:revision>
  <dc:subject/>
  <dc:title/>
</cp:coreProperties>
</file>