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USKERA EGUNERAKO MATERIALA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Subtitle"/>
        <w:rPr/>
      </w:pPr>
      <w:r>
        <w:rPr/>
        <w:t>AURPEGIAK MARGOZTEKO TXOKOA</w:t>
      </w:r>
    </w:p>
    <w:p>
      <w:pPr>
        <w:pStyle w:val="Normal"/>
        <w:jc w:val="both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4 NIVEA POTE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Aurpegiko margoak (gorria,zuria,berdea eta baltza) bakoitzeko 6 ale 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Aurpegirako arkatza” perfiladorea” 6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TXAPAK EGITEKO TXOKO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Makina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Papel pakete bat ( 500 orri)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Errotulkiak “ carioca” 10 kax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>
          <w:u w:val="single"/>
          <w:lang w:val="en-GB"/>
        </w:rPr>
      </w:pPr>
      <w:r>
        <w:rPr>
          <w:u w:val="single"/>
          <w:lang w:val="en-GB"/>
        </w:rPr>
        <w:t>PETOAK EGITEKO TXOKOA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Sastar boltsakl  100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Eding errotukiak ( gorria, berdea, urdina gorria eta baltza) pakete bi bakoitzeko</w:t>
      </w:r>
    </w:p>
    <w:p>
      <w:pPr>
        <w:pStyle w:val="Normal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Gantxo pakete b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>
          <w:u w:val="single"/>
        </w:rPr>
      </w:pPr>
      <w:r>
        <w:rPr>
          <w:u w:val="single"/>
        </w:rPr>
        <w:t>TXIRRINDU MARTXA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Koka kolak ( parte hartzaileen arabera gitxi gora behera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1"/>
        <w:rPr>
          <w:u w:val="single"/>
        </w:rPr>
      </w:pPr>
      <w:r>
        <w:rPr>
          <w:u w:val="single"/>
        </w:rPr>
        <w:t>DBH TXOKOA</w:t>
      </w:r>
    </w:p>
    <w:p>
      <w:pPr>
        <w:pStyle w:val="Normal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Papera 4 pakete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Kartulinak 50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Edin errotulkiak pakete bi bakoitzeko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Barradun kola 6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Zelo lodia 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/>
        <w:t>BESTELAKOAK</w:t>
      </w:r>
    </w:p>
    <w:p>
      <w:pPr>
        <w:pStyle w:val="Normal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MAHAIAK  8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AULKIAK  15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PAPEL ZUR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u w:val="single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06:00Z</dcterms:created>
  <dc:creator>MIREN KARMELE</dc:creator>
  <dc:description/>
  <dc:language>en-US</dc:language>
  <cp:lastModifiedBy>mclejarza</cp:lastModifiedBy>
  <dcterms:modified xsi:type="dcterms:W3CDTF">2005-10-27T10:06:00Z</dcterms:modified>
  <cp:revision>2</cp:revision>
  <dc:subject/>
  <dc:title>EUSKERA EGUNERAKO MATERIALA</dc:title>
</cp:coreProperties>
</file>