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901430" cy="5385435"/>
            <wp:effectExtent l="0" t="0" r="0" b="0"/>
            <wp:wrapTight wrapText="bothSides">
              <wp:wrapPolygon edited="0">
                <wp:start x="5347" y="137"/>
                <wp:lineTo x="5143" y="2380"/>
                <wp:lineTo x="4939" y="3503"/>
                <wp:lineTo x="4634" y="4626"/>
                <wp:lineTo x="3767" y="6871"/>
                <wp:lineTo x="3105" y="7991"/>
                <wp:lineTo x="2137" y="9114"/>
                <wp:lineTo x="557" y="10236"/>
                <wp:lineTo x="49" y="10447"/>
                <wp:lineTo x="49" y="11149"/>
                <wp:lineTo x="557" y="11359"/>
                <wp:lineTo x="2137" y="12482"/>
                <wp:lineTo x="3055" y="13601"/>
                <wp:lineTo x="3717" y="14725"/>
                <wp:lineTo x="4226" y="15847"/>
                <wp:lineTo x="4634" y="16969"/>
                <wp:lineTo x="4939" y="18093"/>
                <wp:lineTo x="5143" y="19212"/>
                <wp:lineTo x="5347" y="21458"/>
                <wp:lineTo x="16248" y="21458"/>
                <wp:lineTo x="16453" y="19212"/>
                <wp:lineTo x="16656" y="18093"/>
                <wp:lineTo x="17370" y="15847"/>
                <wp:lineTo x="18490" y="13601"/>
                <wp:lineTo x="19457" y="12482"/>
                <wp:lineTo x="21038" y="11359"/>
                <wp:lineTo x="21546" y="11218"/>
                <wp:lineTo x="21546" y="10377"/>
                <wp:lineTo x="21038" y="10236"/>
                <wp:lineTo x="19457" y="9114"/>
                <wp:lineTo x="18440" y="7991"/>
                <wp:lineTo x="17828" y="6871"/>
                <wp:lineTo x="16962" y="4626"/>
                <wp:lineTo x="16656" y="3503"/>
                <wp:lineTo x="16453" y="2380"/>
                <wp:lineTo x="16248" y="137"/>
                <wp:lineTo x="5347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143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41:00Z</dcterms:created>
  <dc:creator>MARI CARMEN EGUIARTE</dc:creator>
  <dc:description/>
  <dc:language>en-US</dc:language>
  <cp:lastModifiedBy>MARI CARMEN EGUIARTE</cp:lastModifiedBy>
  <dcterms:modified xsi:type="dcterms:W3CDTF">2004-11-26T16:42:00Z</dcterms:modified>
  <cp:revision>2</cp:revision>
  <dc:subject/>
  <dc:title/>
</cp:coreProperties>
</file>