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cs="Arial" w:ascii="Arial" w:hAnsi="Arial"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  <w:lang w:val="eu-ES"/>
              </w:rPr>
            </w:pPr>
            <w:r>
              <w:rPr>
                <w:rFonts w:cs="Arial" w:ascii="Arial" w:hAnsi="Arial"/>
                <w:b/>
                <w:sz w:val="36"/>
                <w:lang w:val="eu-ES"/>
              </w:rPr>
              <w:t xml:space="preserve">EUSKARAZ BIZI 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eastAsia="Arial" w:cs="Arial" w:ascii="Arial" w:hAnsi="Arial"/>
                <w:lang w:val="eu-ES"/>
              </w:rPr>
              <w:t xml:space="preserve">  </w:t>
            </w:r>
            <w:r>
              <w:rPr>
                <w:rFonts w:cs="Arial" w:ascii="Arial" w:hAnsi="Arial"/>
                <w:lang w:val="eu-ES"/>
              </w:rPr>
              <w:t>EKINTZEN DATU BASE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cs="Arial" w:ascii="Arial" w:hAnsi="Arial"/>
                <w:sz w:val="28"/>
                <w:lang w:val="eu-E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lang w:val="eu-ES"/>
        </w:rPr>
      </w:pPr>
      <w:r>
        <w:rPr>
          <w:rFonts w:cs="Arial" w:ascii="Arial" w:hAnsi="Arial"/>
          <w:sz w:val="28"/>
          <w:lang w:val="eu-ES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cs="Arial" w:ascii="Arial" w:hAnsi="Arial"/>
                <w:sz w:val="28"/>
                <w:lang w:val="eu-ES"/>
              </w:rPr>
              <w:t>EGUZKIBEGI IKASTOL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EKINTZ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(izena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cs="Arial" w:ascii="Arial" w:hAnsi="Arial"/>
                <w:sz w:val="28"/>
                <w:lang w:val="eu-ES"/>
              </w:rPr>
              <w:t>ABENDUAREN 3a = EUSKARAREN EGU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ELBURU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uskararen kontzientzia hartu edo indartu.</w:t>
            </w:r>
          </w:p>
          <w:p>
            <w:pPr>
              <w:pStyle w:val="Heading5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uskaraz hitz egiteko motibatu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NORI ZUZENDU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L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DBH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tapa bakoitzeko Euskaraz Bizi arduraduna eta ziklo bakoitzeko arduradu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DESKRIBAPE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DENOK BATER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urreko egunean etxeetara komunikazioa bidali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gun berean jolasaldia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LH6. mailakoek pregoia irakurr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HHkoek Argitxoren abestia kantatu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Globoak bot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DBHkoek amaiera eman, euskaraz bizitzera animatu.</w:t>
            </w:r>
          </w:p>
          <w:p>
            <w:pPr>
              <w:pStyle w:val="Heading1"/>
              <w:spacing w:lineRule="auto" w:line="360"/>
              <w:jc w:val="left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cs="Arial" w:ascii="Arial" w:hAnsi="Arial"/>
                <w:sz w:val="28"/>
                <w:lang w:val="eu-ES"/>
              </w:rPr>
              <w:t>H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 xml:space="preserve">Klasean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rgitxoren dortsala margot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Dortsalean leloa idatzi: EUSKARAREN EGU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Jolasaldia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rgitxoren abestia entzun eta kanta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Patiori buelta bat eman ikasleak dortsala gainean daramatel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Nagusiak antolatutako jolasetan parte hart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rratsaldea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16:15ean Argitxoren abestia jarri.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L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urretik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Plastikako orduetan pankartak egin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Euskarako orduetan leloak prestatu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benduaren 3an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8:45etatik aurrera: LH1. mailatik hasita pankartak atzeko balkoian eskegi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10:30etan HH eta DBHkoekin batera PREGOIA irakurriko dute (LH6ko bi ikaslek). Ondoren Hhkoek abestia kantatuko dute. Amaitzeko, DBH-koek agurra egingo dute eta euskaraz bizitzeko animatu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Ondoren, musika jarri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B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zaroaren 19a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“</w:t>
            </w:r>
            <w:r>
              <w:rPr>
                <w:rFonts w:cs="Arial" w:ascii="Arial" w:hAnsi="Arial"/>
                <w:lang w:val="eu-ES"/>
              </w:rPr>
              <w:t>A-3” kartelak ikastolako pasilo eta geletan jar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zaroaren 24a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“</w:t>
            </w:r>
            <w:r>
              <w:rPr>
                <w:rFonts w:cs="Arial" w:ascii="Arial" w:hAnsi="Arial"/>
                <w:lang w:val="eu-ES"/>
              </w:rPr>
              <w:t>Abenduak 3” kartelak jarri ikastolako gela eta pasiloeta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zaroaren 26a: goizeko azken orduko azken 20 minutuak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Euskararen aldeko LELO LEHIAKETA</w:t>
            </w:r>
          </w:p>
          <w:p>
            <w:pPr>
              <w:pStyle w:val="TextBodyIndent"/>
              <w:rPr/>
            </w:pPr>
            <w:r>
              <w:rPr/>
              <w:t>Euskara Elkarteak proposatzen duen lehiaketa da eta txapeldunek sari ederra jasoko dute.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Kanporaketa fase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Ikasleek binaka lelo bat asmatuko dute (gelako kokapena errespetatuz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Lelo bakoitzari zenbaki bat eman eta papertxoekin bozketa sekretua eginez, gela bakoitzean lelo bat aukeratuko d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Aukeraketa irizpideak: zuzentasuna, originaltasuna, laburra izatea, baliabide estilistikoak (errima, aliterazioa, metafora, ...)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Final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68" w:hanging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Aukeratutako leloak polito, txukun eta originaltasunez aurkeztu beharko dira finale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68" w:hanging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Lelo guztiak pasiloko erdiko kortxoan jarriko dira eta bertan egongo dira ikusga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1068" w:hanging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Lehiaketako bikote txapelduna abenduaren 3ko jaialdian esango d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benduaren 1a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“</w:t>
            </w:r>
            <w:r>
              <w:rPr>
                <w:rFonts w:cs="Arial" w:ascii="Arial" w:hAnsi="Arial"/>
                <w:lang w:val="eu-ES"/>
              </w:rPr>
              <w:t>Badakizu ze egun den bihar?” kartelak jar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benduaren 1ean eta 2an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Musika jarri jolasaldieta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benduaren 3a: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Jolasaldiko ekitaldia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zken saioko lehen 30 minutuak hausnarketa saioa. Erabiliko diren kantak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DBH1: “Euskaldun berriaren balada” Oskorri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DBH2: Lin Ton Taun. Betagarri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DBH3: “Esan ozenki” Negu Gorriak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DBH4: “Aizkorak Zorroztu” Fermin eta Dut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Azken saioko azken 30 minutuak jaialdirak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Sarera: aurkezpena eta girotzea. 10mi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Bideo emanaldia: 20 mi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1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Lelo lehiaketa sari banak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z w:val="28"/>
                <w:lang w:val="eu-ES"/>
              </w:rPr>
            </w:pPr>
            <w:r>
              <w:rPr>
                <w:rFonts w:cs="Arial" w:ascii="Arial" w:hAnsi="Arial"/>
                <w:sz w:val="18"/>
                <w:lang w:val="eu-ES"/>
              </w:rPr>
              <w:t>Eskerrak eta euskara erabiltzeko animatu. 5 min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BITARTEKOAK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Tutoreak eta gainontzeko irakasle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Papera, margoak, 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CD-ak eta kasetak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lang w:val="eu-ES"/>
              </w:rPr>
            </w:pPr>
            <w:r>
              <w:rPr>
                <w:rFonts w:cs="Arial" w:ascii="Arial" w:hAnsi="Arial"/>
                <w:b/>
                <w:sz w:val="28"/>
                <w:lang w:val="eu-ES"/>
              </w:rPr>
              <w:t>BALORAZIO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u-ES"/>
              </w:rPr>
            </w:pPr>
            <w:r>
              <w:rPr>
                <w:rFonts w:cs="Arial" w:ascii="Arial" w:hAnsi="Arial"/>
                <w:lang w:val="eu-ES"/>
              </w:rPr>
              <w:t>Oso baikorra</w:t>
            </w:r>
          </w:p>
        </w:tc>
      </w:tr>
    </w:tbl>
    <w:p>
      <w:pPr>
        <w:pStyle w:val="Normal"/>
        <w:spacing w:lineRule="auto" w:line="360"/>
        <w:rPr>
          <w:lang w:val="eu-ES"/>
        </w:rPr>
      </w:pPr>
      <w:r>
        <w:rPr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993" w:top="1049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89120</wp:posOffset>
          </wp:positionH>
          <wp:positionV relativeFrom="paragraph">
            <wp:posOffset>91440</wp:posOffset>
          </wp:positionV>
          <wp:extent cx="914400" cy="869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8640</wp:posOffset>
          </wp:positionH>
          <wp:positionV relativeFrom="paragraph">
            <wp:posOffset>91440</wp:posOffset>
          </wp:positionV>
          <wp:extent cx="1066800" cy="7378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2"/>
      <w:szCs w:val="24"/>
      <w:lang w:val="eu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u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40"/>
      <w:szCs w:val="24"/>
      <w:lang w:val="eu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  <w:lang w:val="eu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  <w:lang w:val="eu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 w:val="18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02:00Z</dcterms:created>
  <dc:creator>BIE</dc:creator>
  <dc:description/>
  <dc:language>en-US</dc:language>
  <cp:lastModifiedBy>xxx</cp:lastModifiedBy>
  <cp:lastPrinted>2004-01-15T10:42:00Z</cp:lastPrinted>
  <dcterms:modified xsi:type="dcterms:W3CDTF">2004-01-21T10:02:00Z</dcterms:modified>
  <cp:revision>2</cp:revision>
  <dc:subject/>
  <dc:title>EUSKARAZ BIZI  1999-2000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8865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 </vt:lpwstr>
  </property>
  <property fmtid="{D5CDD505-2E9C-101B-9397-08002B2CF9AE}" pid="6" name="_ReviewingToolsShownOnce">
    <vt:lpwstr/>
  </property>
</Properties>
</file>