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u w:val="single"/>
        </w:rPr>
      </w:pPr>
      <w:r>
        <w:rPr>
          <w:rFonts w:cs="Arial" w:ascii="Bookman Old Style" w:hAnsi="Bookman Old Style"/>
          <w:b/>
          <w:u w:val="single"/>
        </w:rPr>
      </w:r>
    </w:p>
    <w:p>
      <w:pPr>
        <w:pStyle w:val="Normal"/>
        <w:jc w:val="center"/>
        <w:rPr>
          <w:rFonts w:ascii="Bookman Old Style" w:hAnsi="Bookman Old Style" w:cs="Arial"/>
          <w:b/>
          <w:b/>
          <w:u w:val="single"/>
        </w:rPr>
      </w:pPr>
      <w:r>
        <w:rPr>
          <w:rFonts w:cs="Arial" w:ascii="Bookman Old Style" w:hAnsi="Bookman Old Style"/>
          <w:b/>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t>EUSKARAREN EGUNA</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t>(03-12-03)</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rPr>
          <w:rFonts w:ascii="Bookman Old Style" w:hAnsi="Bookman Old Style" w:cs="Arial"/>
          <w:b/>
          <w:b/>
          <w:sz w:val="28"/>
          <w:szCs w:val="28"/>
        </w:rPr>
      </w:pPr>
      <w:r>
        <w:rPr>
          <w:rFonts w:cs="Arial" w:ascii="Bookman Old Style" w:hAnsi="Bookman Old Style"/>
          <w:b/>
          <w:sz w:val="28"/>
          <w:szCs w:val="28"/>
        </w:rPr>
        <w:t>Jaun, andere, gazte, haur eta heldu. Gaur, Euskararen nazioarteko eguna ospatzen dugu.</w:t>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t>Ai, ai, euskara ....aspaldi honetan asko hitz egin da zure inguruan, baina tamalez ez gauza onerako. Erasotua izan zara eta negu gorrian hotzez hiltzera bultzatu nahi izan zaituzte. Baina lasai egon, neguaren ondoren udaberria etorri ohi da, eta hemen bildu diren gazteek ureztatuko zaituzte beti bezain fresko eta eder jarrai dezazun.</w:t>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t xml:space="preserve">Bai, ene ikasleok. Hartu ezazue gure euskal lorea ureztatu eta zaintzeko ardura. Izan zaitezte lorazaintzaileak, baina baita ere izan zaitezte... piratak, printzesak, bufoiak, musikariak, kirolariak, pentsalariak, internautak edo nahi duzuena... baina bizi euskaraz, EUSKARAZ BIZI! </w:t>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t>Bizi dadila euskara!</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59:00Z</dcterms:created>
  <dc:creator>Jon</dc:creator>
  <dc:description/>
  <dc:language>en-US</dc:language>
  <cp:lastModifiedBy>Lekeitioko Ikastola</cp:lastModifiedBy>
  <dcterms:modified xsi:type="dcterms:W3CDTF">2004-03-30T10:04:00Z</dcterms:modified>
  <cp:revision>4</cp:revision>
  <dc:subject/>
  <dc:title>EUSKARAREN EGUNA</dc:title>
</cp:coreProperties>
</file>