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13335</wp:posOffset>
            </wp:positionV>
            <wp:extent cx="8787130" cy="5271135"/>
            <wp:effectExtent l="0" t="0" r="0" b="0"/>
            <wp:wrapTight wrapText="bothSides">
              <wp:wrapPolygon edited="0">
                <wp:start x="11918" y="630"/>
                <wp:lineTo x="9830" y="699"/>
                <wp:lineTo x="7180" y="1329"/>
                <wp:lineTo x="7180" y="1749"/>
                <wp:lineTo x="7385" y="2873"/>
                <wp:lineTo x="5397" y="3224"/>
                <wp:lineTo x="5143" y="3362"/>
                <wp:lineTo x="5653" y="5117"/>
                <wp:lineTo x="3360" y="5958"/>
                <wp:lineTo x="2137" y="8975"/>
                <wp:lineTo x="1933" y="9114"/>
                <wp:lineTo x="3665" y="11851"/>
                <wp:lineTo x="1525" y="12551"/>
                <wp:lineTo x="863" y="12833"/>
                <wp:lineTo x="1067" y="14094"/>
                <wp:lineTo x="813" y="15216"/>
                <wp:lineTo x="557" y="15355"/>
                <wp:lineTo x="659" y="15706"/>
                <wp:lineTo x="4481" y="16337"/>
                <wp:lineTo x="507" y="17039"/>
                <wp:lineTo x="303" y="17180"/>
                <wp:lineTo x="863" y="17459"/>
                <wp:lineTo x="5601" y="19705"/>
                <wp:lineTo x="3971" y="20266"/>
                <wp:lineTo x="3869" y="20335"/>
                <wp:lineTo x="3921" y="20827"/>
                <wp:lineTo x="405" y="21107"/>
                <wp:lineTo x="455" y="21458"/>
                <wp:lineTo x="10543" y="21458"/>
                <wp:lineTo x="11002" y="21458"/>
                <wp:lineTo x="21190" y="21458"/>
                <wp:lineTo x="21342" y="21247"/>
                <wp:lineTo x="18744" y="20827"/>
                <wp:lineTo x="18796" y="20545"/>
                <wp:lineTo x="17166" y="20056"/>
                <wp:lineTo x="15127" y="19705"/>
                <wp:lineTo x="20476" y="17459"/>
                <wp:lineTo x="21292" y="17111"/>
                <wp:lineTo x="20986" y="16969"/>
                <wp:lineTo x="16859" y="16337"/>
                <wp:lineTo x="18082" y="16337"/>
                <wp:lineTo x="20323" y="15636"/>
                <wp:lineTo x="20273" y="14094"/>
                <wp:lineTo x="20782" y="12971"/>
                <wp:lineTo x="17828" y="11851"/>
                <wp:lineTo x="19356" y="9606"/>
                <wp:lineTo x="19764" y="9186"/>
                <wp:lineTo x="19560" y="9044"/>
                <wp:lineTo x="17012" y="8483"/>
                <wp:lineTo x="17980" y="6241"/>
                <wp:lineTo x="18236" y="5958"/>
                <wp:lineTo x="18032" y="5818"/>
                <wp:lineTo x="15943" y="5117"/>
                <wp:lineTo x="16248" y="3995"/>
                <wp:lineTo x="16554" y="3154"/>
                <wp:lineTo x="16350" y="3082"/>
                <wp:lineTo x="14211" y="2873"/>
                <wp:lineTo x="14414" y="1749"/>
                <wp:lineTo x="14211" y="1329"/>
                <wp:lineTo x="12123" y="630"/>
                <wp:lineTo x="11918" y="63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7130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22:00Z</dcterms:created>
  <dc:creator>MARI CARMEN EGUIARTE</dc:creator>
  <dc:description/>
  <dc:language>en-US</dc:language>
  <cp:lastModifiedBy>MARI CARMEN EGUIARTE</cp:lastModifiedBy>
  <dcterms:modified xsi:type="dcterms:W3CDTF">2004-11-26T17:23:00Z</dcterms:modified>
  <cp:revision>2</cp:revision>
  <dc:subject/>
  <dc:title/>
</cp:coreProperties>
</file>