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787130" cy="5271135"/>
            <wp:effectExtent l="0" t="0" r="0" b="0"/>
            <wp:wrapTight wrapText="bothSides">
              <wp:wrapPolygon edited="0">
                <wp:start x="10348" y="127"/>
                <wp:lineTo x="10256" y="446"/>
                <wp:lineTo x="10527" y="1475"/>
                <wp:lineTo x="9985" y="2183"/>
                <wp:lineTo x="9985" y="2634"/>
                <wp:lineTo x="14578" y="3211"/>
                <wp:lineTo x="17726" y="3211"/>
                <wp:lineTo x="10978" y="3467"/>
                <wp:lineTo x="9897" y="3660"/>
                <wp:lineTo x="9897" y="4241"/>
                <wp:lineTo x="1886" y="4304"/>
                <wp:lineTo x="1706" y="5077"/>
                <wp:lineTo x="3327" y="5268"/>
                <wp:lineTo x="3058" y="5848"/>
                <wp:lineTo x="3418" y="6233"/>
                <wp:lineTo x="4946" y="6297"/>
                <wp:lineTo x="4766" y="6553"/>
                <wp:lineTo x="4587" y="7134"/>
                <wp:lineTo x="4678" y="7327"/>
                <wp:lineTo x="5848" y="8355"/>
                <wp:lineTo x="5488" y="9384"/>
                <wp:lineTo x="5038" y="10411"/>
                <wp:lineTo x="3505" y="11375"/>
                <wp:lineTo x="1977" y="11569"/>
                <wp:lineTo x="-89" y="12146"/>
                <wp:lineTo x="-89" y="12727"/>
                <wp:lineTo x="5217" y="13498"/>
                <wp:lineTo x="6746" y="13498"/>
                <wp:lineTo x="6657" y="13754"/>
                <wp:lineTo x="6657" y="14527"/>
                <wp:lineTo x="5755" y="14783"/>
                <wp:lineTo x="5217" y="15168"/>
                <wp:lineTo x="5217" y="15554"/>
                <wp:lineTo x="4047" y="16584"/>
                <wp:lineTo x="3869" y="17418"/>
                <wp:lineTo x="2876" y="17739"/>
                <wp:lineTo x="2876" y="18511"/>
                <wp:lineTo x="10798" y="18641"/>
                <wp:lineTo x="10348" y="19091"/>
                <wp:lineTo x="10165" y="19668"/>
                <wp:lineTo x="10798" y="20698"/>
                <wp:lineTo x="10436" y="20826"/>
                <wp:lineTo x="10348" y="21147"/>
                <wp:lineTo x="10527" y="21469"/>
                <wp:lineTo x="11066" y="21469"/>
                <wp:lineTo x="11246" y="21275"/>
                <wp:lineTo x="11158" y="20954"/>
                <wp:lineTo x="10887" y="20698"/>
                <wp:lineTo x="11605" y="19605"/>
                <wp:lineTo x="11426" y="19284"/>
                <wp:lineTo x="10887" y="18641"/>
                <wp:lineTo x="11605" y="17612"/>
                <wp:lineTo x="16018" y="17612"/>
                <wp:lineTo x="19796" y="17161"/>
                <wp:lineTo x="19616" y="16584"/>
                <wp:lineTo x="16286" y="13948"/>
                <wp:lineTo x="15387" y="13498"/>
                <wp:lineTo x="15478" y="13111"/>
                <wp:lineTo x="14756" y="12598"/>
                <wp:lineTo x="14398" y="12468"/>
                <wp:lineTo x="16648" y="11634"/>
                <wp:lineTo x="16736" y="11441"/>
                <wp:lineTo x="17726" y="10411"/>
                <wp:lineTo x="18176" y="10411"/>
                <wp:lineTo x="21507" y="9512"/>
                <wp:lineTo x="21599" y="8869"/>
                <wp:lineTo x="21057" y="8741"/>
                <wp:lineTo x="16106" y="8355"/>
                <wp:lineTo x="15116" y="7327"/>
                <wp:lineTo x="16286" y="6426"/>
                <wp:lineTo x="16468" y="5461"/>
                <wp:lineTo x="15207" y="5398"/>
                <wp:lineTo x="17726" y="5140"/>
                <wp:lineTo x="17366" y="4241"/>
                <wp:lineTo x="17817" y="4241"/>
                <wp:lineTo x="18715" y="3533"/>
                <wp:lineTo x="18807" y="3083"/>
                <wp:lineTo x="11337" y="2183"/>
                <wp:lineTo x="10978" y="1155"/>
                <wp:lineTo x="11066" y="383"/>
                <wp:lineTo x="10978" y="127"/>
                <wp:lineTo x="10348" y="1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1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2:00Z</dcterms:created>
  <dc:creator>MARI CARMEN EGUIARTE</dc:creator>
  <dc:description/>
  <dc:language>en-US</dc:language>
  <cp:lastModifiedBy>MARI CARMEN EGUIARTE</cp:lastModifiedBy>
  <dcterms:modified xsi:type="dcterms:W3CDTF">2004-11-26T16:23:00Z</dcterms:modified>
  <cp:revision>2</cp:revision>
  <dc:subject/>
  <dc:title/>
</cp:coreProperties>
</file>