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8572500" cy="5801995"/>
            <wp:effectExtent l="0" t="0" r="0" b="0"/>
            <wp:wrapTight wrapText="bothSides">
              <wp:wrapPolygon edited="0">
                <wp:start x="-51" y="68"/>
                <wp:lineTo x="1220" y="2311"/>
                <wp:lineTo x="4226" y="6801"/>
                <wp:lineTo x="5193" y="9044"/>
                <wp:lineTo x="5295" y="11287"/>
                <wp:lineTo x="4889" y="12410"/>
                <wp:lineTo x="4327" y="12761"/>
                <wp:lineTo x="507" y="20266"/>
                <wp:lineTo x="-3" y="21389"/>
                <wp:lineTo x="-3" y="21458"/>
                <wp:lineTo x="21600" y="21458"/>
                <wp:lineTo x="21088" y="20266"/>
                <wp:lineTo x="19814" y="18021"/>
                <wp:lineTo x="16962" y="13532"/>
                <wp:lineTo x="16554" y="12410"/>
                <wp:lineTo x="16554" y="11287"/>
                <wp:lineTo x="16300" y="10167"/>
                <wp:lineTo x="16453" y="9044"/>
                <wp:lineTo x="16809" y="7922"/>
                <wp:lineTo x="21038" y="1189"/>
                <wp:lineTo x="21600" y="68"/>
                <wp:lineTo x="-51" y="6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80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32:00Z</dcterms:created>
  <dc:creator>MARI CARMEN EGUIARTE</dc:creator>
  <dc:description/>
  <dc:language>en-US</dc:language>
  <cp:lastModifiedBy>MARI CARMEN EGUIARTE</cp:lastModifiedBy>
  <dcterms:modified xsi:type="dcterms:W3CDTF">2004-11-26T16:33:00Z</dcterms:modified>
  <cp:revision>2</cp:revision>
  <dc:subject/>
  <dc:title/>
</cp:coreProperties>
</file>