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Comic Sans MS" w:ascii="Comic Sans MS" w:hAnsi="Comic Sans MS"/>
        </w:rPr>
        <w:drawing>
          <wp:inline distT="0" distB="0" distL="0" distR="0">
            <wp:extent cx="1333500" cy="774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6" r="-2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>ABENDUAREN 3AN EUSKARAREN EGUNA DELA ETA</w:t>
      </w:r>
    </w:p>
    <w:p>
      <w:pPr>
        <w:pStyle w:val="Normal"/>
        <w:rPr>
          <w:rFonts w:ascii="Comic Sans MS" w:hAnsi="Comic Sans MS" w:cs="Comic Sans MS"/>
          <w:b/>
          <w:b/>
          <w:bCs/>
          <w:lang w:val="eu-ES"/>
        </w:rPr>
      </w:pPr>
      <w:r>
        <w:rPr>
          <w:rFonts w:cs="Comic Sans MS" w:ascii="Comic Sans MS" w:hAnsi="Comic Sans MS"/>
          <w:b/>
          <w:bCs/>
          <w:lang w:val="eu-ES"/>
        </w:rPr>
      </w:r>
    </w:p>
    <w:p>
      <w:pPr>
        <w:pStyle w:val="Normal"/>
        <w:rPr>
          <w:rFonts w:ascii="Comic Sans MS" w:hAnsi="Comic Sans MS" w:cs="Comic Sans MS"/>
          <w:b/>
          <w:b/>
          <w:bCs/>
          <w:lang w:val="eu-ES"/>
        </w:rPr>
      </w:pPr>
      <w:r>
        <w:rPr>
          <w:rFonts w:cs="Comic Sans MS" w:ascii="Comic Sans MS" w:hAnsi="Comic Sans MS"/>
          <w:b/>
          <w:bCs/>
          <w:lang w:val="eu-E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  <w:lang w:val="eu-ES"/>
        </w:rPr>
        <w:t>Abenduaren 3an Nazioarteko euskararen eguna ospatuko da.</w:t>
      </w:r>
      <w:r>
        <w:rPr>
          <w:rFonts w:cs="Comic Sans MS" w:ascii="Comic Sans MS" w:hAnsi="Comic Sans MS"/>
          <w:lang w:val="eu-ES"/>
        </w:rPr>
        <w:t xml:space="preserve"> Hau dela eta , zuengana zuzentzen gatzaizkizue, zuek ere, egun honen inguruan zuen  ekarpentxoa egin dezazuen.</w:t>
      </w:r>
    </w:p>
    <w:p>
      <w:pPr>
        <w:pStyle w:val="Normal"/>
        <w:jc w:val="both"/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  <w:t>Ikastolan, dakizuenez, euskararen normalizaziorako Euskaraz Biziko plangintza  eramaten dugu aurrera. Plangintza hau eraginkorra izateko denon parte hartzea beharrezkoa da: irakasle, ikasle, begirale, gurasoak, langile ez irakasleak..</w:t>
      </w:r>
    </w:p>
    <w:p>
      <w:pPr>
        <w:pStyle w:val="Normal"/>
        <w:jc w:val="both"/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</w:r>
    </w:p>
    <w:p>
      <w:pPr>
        <w:pStyle w:val="Normal"/>
        <w:jc w:val="both"/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  <w:t>Eta zer egin dezakezue, zuek gurasook euskararen aldeko normalizazioan?</w:t>
      </w:r>
    </w:p>
    <w:p>
      <w:pPr>
        <w:pStyle w:val="Normal"/>
        <w:jc w:val="both"/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eu-ES"/>
        </w:rPr>
        <w:t xml:space="preserve">Jarraian datozen proposamenetatik ziur, bat edo beste egin dezakezuela.Ekintza hauek urte osoan egitera animatu nahi zaituztegu , </w:t>
      </w:r>
      <w:r>
        <w:rPr>
          <w:rFonts w:cs="Comic Sans MS" w:ascii="Comic Sans MS" w:hAnsi="Comic Sans MS"/>
          <w:b/>
          <w:bCs/>
          <w:lang w:val="eu-ES"/>
        </w:rPr>
        <w:t xml:space="preserve">baina batez ere, aurtengo azaroaren 21 etik abenduaren 3 ra arte, ikastola osoa inplikatu ahal izateko. </w:t>
      </w:r>
    </w:p>
    <w:p>
      <w:pPr>
        <w:pStyle w:val="Normal"/>
        <w:jc w:val="both"/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  <w:t>Hona hemen hainbat proposamen</w:t>
      </w:r>
    </w:p>
    <w:p>
      <w:pPr>
        <w:pStyle w:val="Normal"/>
        <w:jc w:val="both"/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  <w:t>Zuen seme-alabak euren artean eta beste kideen artean euskaraz egitera gonbidatu eta bultzatu, eta egiten dutenean positiboki baloratu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  <w:t>Haurra bere lagunekin, euskaraz egitera bultzatu eta egiten dutenean positiboki baloratu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  <w:t>Umeen aurrean euskarari prestigioa eta baliagarritasuna eman, ikastolako toki mugatuei dagokien hizkuntza baino zerbait gehiago dela ikustaraziz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lang w:val="eu-ES"/>
        </w:rPr>
        <w:t xml:space="preserve">Euskal kulturara hurbildu. Euskarazko emanaldietara joanez, edo ipuin, musika edo bideo-zintak oparituz. </w:t>
      </w:r>
      <w:r>
        <w:rPr>
          <w:rFonts w:cs="Comic Sans MS" w:ascii="Comic Sans MS" w:hAnsi="Comic Sans MS"/>
          <w:b/>
          <w:bCs/>
          <w:lang w:val="eu-ES"/>
        </w:rPr>
        <w:t>Aukera aparta duzue abenduaren 4tik 8ra Durangoko Euskal liburu eta diskoren azokara zuen seme-alabekin joateko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bCs/>
          <w:lang w:val="eu-ES"/>
        </w:rPr>
      </w:pPr>
      <w:r>
        <w:rPr>
          <w:rFonts w:cs="Comic Sans MS" w:ascii="Comic Sans MS" w:hAnsi="Comic Sans MS"/>
          <w:b/>
          <w:bCs/>
          <w:lang w:val="eu-ES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  <w:t>Etxean ditugun irratia, telebista eta ordenagailuan , ahal denean euskarazko programazioa, joko edo programak aukeratu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lang w:val="eu-ES"/>
        </w:rPr>
        <w:t>Euskaraz ez badakizue, animatu eta euskaraz zerbait ikasi, edo - ta dakizuen apurra erabili ( etorri hona! Lo-lo egitera..)</w:t>
      </w:r>
    </w:p>
    <w:p>
      <w:pPr>
        <w:pStyle w:val="Normal"/>
        <w:jc w:val="both"/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  <w:t>Zuei bururatzen zaizuena....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</w:r>
      <w:r>
        <w:br w:type="page"/>
      </w:r>
    </w:p>
    <w:p>
      <w:pPr>
        <w:pStyle w:val="Normal"/>
        <w:ind w:left="360" w:hanging="0"/>
        <w:jc w:val="both"/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</w:r>
    </w:p>
    <w:p>
      <w:pPr>
        <w:pStyle w:val="Heading1"/>
        <w:rPr>
          <w:rFonts w:eastAsia="Arial Unicode MS"/>
        </w:rPr>
      </w:pPr>
      <w:r>
        <w:rPr/>
        <w:drawing>
          <wp:inline distT="0" distB="0" distL="0" distR="0">
            <wp:extent cx="1333500" cy="774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46" r="-2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EN TORNO AL DIA DEL EUSKARA DEL 3 DE DICIEMBRE</w:t>
      </w:r>
    </w:p>
    <w:p>
      <w:pPr>
        <w:pStyle w:val="Normal"/>
        <w:rPr>
          <w:rFonts w:ascii="Comic Sans MS" w:hAnsi="Comic Sans MS" w:eastAsia="Arial Unicode MS" w:cs="Comic Sans MS"/>
          <w:b/>
          <w:b/>
          <w:bCs/>
          <w:sz w:val="28"/>
        </w:rPr>
      </w:pPr>
      <w:r>
        <w:rPr>
          <w:rFonts w:eastAsia="Arial Unicode MS"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El próximo 3 de diciembre se celebra el </w:t>
      </w:r>
      <w:r>
        <w:rPr>
          <w:rFonts w:cs="Comic Sans MS" w:ascii="Comic Sans MS" w:hAnsi="Comic Sans MS"/>
          <w:b/>
          <w:bCs/>
        </w:rPr>
        <w:t>día internacional del euskara</w:t>
      </w:r>
      <w:r>
        <w:rPr>
          <w:rFonts w:cs="Comic Sans MS" w:ascii="Comic Sans MS" w:hAnsi="Comic Sans MS"/>
        </w:rPr>
        <w:t>. Con tal motivo nos dirigimos a vosotros, para pediros que en vuestra medida participéis de este día.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Como sabéis en la ikastola tenemos un plan anual </w:t>
      </w:r>
      <w:r>
        <w:rPr>
          <w:rFonts w:cs="Comic Sans MS" w:ascii="Comic Sans MS" w:hAnsi="Comic Sans MS"/>
          <w:i/>
          <w:iCs/>
        </w:rPr>
        <w:t>Euskaraz Bizi</w:t>
      </w:r>
      <w:r>
        <w:rPr>
          <w:rFonts w:cs="Comic Sans MS" w:ascii="Comic Sans MS" w:hAnsi="Comic Sans MS"/>
        </w:rPr>
        <w:t xml:space="preserve"> para la normalización del Euskara. Para que este plan sea efectivo es necesaria la implicación de todos los agentes de la ikastola: profesores, alumnos, monitores, trabajadores no docentes, padres..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 ¿qué podéis hacer estos días a favor de la normalización del Euskara?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Seguro que podéis hacer alguna de las propuestas que os citamos a continuación. Os queremos animar ha que las hagáis durante todo el año, </w:t>
      </w:r>
      <w:r>
        <w:rPr>
          <w:rFonts w:cs="Comic Sans MS" w:ascii="Comic Sans MS" w:hAnsi="Comic Sans MS"/>
          <w:b/>
          <w:bCs/>
        </w:rPr>
        <w:t xml:space="preserve">pero sobre todo, del 21 de noviembre al 3 de diciembre, </w:t>
      </w:r>
      <w:r>
        <w:rPr>
          <w:rFonts w:cs="Comic Sans MS" w:ascii="Comic Sans MS" w:hAnsi="Comic Sans MS"/>
        </w:rPr>
        <w:t>para así, conseguir esta semana la implicación de toda la ikastol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e aquí las propuestas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vitar a vuestros hijas-os a que hablen en euskara entre ellos y con el resto de miembros de la familia que sepan euskara y valorarlo positivamente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imar a que vuestros hijas-os hablen en euskara con sus amigos y compañeros de clase y valorarlo positivamente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estigiar y dar valor al euskara delante de vuestros hijas-os, haciéndoles ver que no solo es el idioma del espacio físico de la ikastol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</w:rPr>
        <w:t xml:space="preserve">Acercarlos a la cultura vasca, yendo a espectáculos en euskara y regalándoles cintas de video, libros o música en euskara. </w:t>
      </w:r>
      <w:r>
        <w:rPr>
          <w:rFonts w:cs="Comic Sans MS" w:ascii="Comic Sans MS" w:hAnsi="Comic Sans MS"/>
          <w:b/>
          <w:bCs/>
        </w:rPr>
        <w:t>Del 4 al 8 diciembre tenéis una muy buena oportunidad para ir con vuestros hijos-as al la Feria del disco y libro vasco de Durango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 la televisión, radio o ordenador que tenemos en casa, elegir programaciones, juegos y programas en euskara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 que se os ocurra a vosotros....</w:t>
      </w:r>
    </w:p>
    <w:p>
      <w:pPr>
        <w:pStyle w:val="Normal"/>
        <w:jc w:val="both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u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2:22:00Z</dcterms:created>
  <dc:creator>Winxp</dc:creator>
  <dc:description/>
  <dc:language>en-US</dc:language>
  <cp:lastModifiedBy>Winxp</cp:lastModifiedBy>
  <cp:lastPrinted>2004-11-23T14:24:00Z</cp:lastPrinted>
  <dcterms:modified xsi:type="dcterms:W3CDTF">2004-11-23T13:24:00Z</dcterms:modified>
  <cp:revision>4</cp:revision>
  <dc:subject/>
  <dc:title> ABENDUAREN 3AN EUSKARAREN EGUNA DELA ETA</dc:title>
</cp:coreProperties>
</file>