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ENDUAREN 3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uskeraren nazioarteko eguna da abenduaren 3ª.</w:t>
      </w:r>
    </w:p>
    <w:p>
      <w:pPr>
        <w:pStyle w:val="Normal"/>
        <w:rPr>
          <w:lang w:val="es-ES"/>
        </w:rPr>
      </w:pPr>
      <w:r>
        <w:rPr>
          <w:rFonts w:eastAsia="Comic Sans MS"/>
          <w:lang w:val="es-ES"/>
        </w:rPr>
        <w:t xml:space="preserve"> </w:t>
      </w:r>
      <w:r>
        <w:rPr>
          <w:lang w:val="es-ES"/>
        </w:rPr>
        <w:t>Egun honetan euskeraren inguruan elkartukuko gara hainbat euskalzale bai Euskal Herrian bai Euskal Herritik kanpo, diasporan , adibidez. Egun aproposa dugu, beraz, hausnarketarako. Baina gaurkoaz gain urteko beste 364 egunak ere dira aproposak. Hori horrela, ikastolan hausnarketarako jarduera hau planteatzen dugu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/>
      </w:pPr>
      <w:r>
        <w:rPr/>
        <w:t>HAUSNARKETA SAIO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Ikastolako euskeraren erabileraren neurketako emaitzei erreparatu ostean, erantzun ondoko galderei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- Adinak badu euskeraz hitz egitearekin zerikusirik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Ehunekoak kontuan izanik, zein etapatan erabiltzen da euskera gehien? Eta zeinetan gutxien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- neskek mutilek baino sarriago egiten dute euskeraz. Adierazpen hau benetakoa ala gezurretakoa da? Zergati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- Zein oztopo gainditu behar dute gazteek gaztelaniaren ordez euskeraz mintzatzek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5.- Ikastolako emaitzek harritzen zaituzte? Zergatik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6.- Zergatik ospatzen da euskeraren nazioarteko egun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7.-Euskerak beharrezkoa du egutegian nazioarteko egun zehatza izatea?</w:t>
      </w:r>
    </w:p>
    <w:p>
      <w:pPr>
        <w:pStyle w:val="Normal"/>
        <w:rPr>
          <w:lang w:val="es-ES"/>
        </w:rPr>
      </w:pPr>
      <w:r>
        <w:rPr>
          <w:lang w:val="es-ES"/>
        </w:rPr>
        <w:t>Zergatik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I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6:35:00Z</dcterms:created>
  <dc:creator>tutorego</dc:creator>
  <dc:description/>
  <dc:language>en-US</dc:language>
  <cp:lastModifiedBy>tutorego</cp:lastModifiedBy>
  <cp:lastPrinted>2004-12-01T13:43:00Z</cp:lastPrinted>
  <dcterms:modified xsi:type="dcterms:W3CDTF">2004-12-01T12:43:00Z</dcterms:modified>
  <cp:revision>2</cp:revision>
  <dc:subject/>
  <dc:title>HAUSNARKETA SAIOA</dc:title>
</cp:coreProperties>
</file>