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686800" cy="5372100"/>
            <wp:effectExtent l="0" t="0" r="0" b="0"/>
            <wp:wrapTight wrapText="bothSides">
              <wp:wrapPolygon edited="0">
                <wp:start x="10543" y="68"/>
                <wp:lineTo x="151" y="68"/>
                <wp:lineTo x="-51" y="137"/>
                <wp:lineTo x="2749" y="5890"/>
                <wp:lineTo x="9523" y="6801"/>
                <wp:lineTo x="10797" y="6801"/>
                <wp:lineTo x="2189" y="7781"/>
                <wp:lineTo x="1475" y="8903"/>
                <wp:lineTo x="1271" y="10096"/>
                <wp:lineTo x="1373" y="11287"/>
                <wp:lineTo x="1679" y="12410"/>
                <wp:lineTo x="1679" y="12551"/>
                <wp:lineTo x="2341" y="13532"/>
                <wp:lineTo x="2443" y="13952"/>
                <wp:lineTo x="7487" y="14655"/>
                <wp:lineTo x="10797" y="14655"/>
                <wp:lineTo x="2697" y="15706"/>
                <wp:lineTo x="99" y="20827"/>
                <wp:lineTo x="253" y="21458"/>
                <wp:lineTo x="5551" y="21458"/>
                <wp:lineTo x="21600" y="21458"/>
                <wp:lineTo x="18898" y="15706"/>
                <wp:lineTo x="10797" y="14655"/>
                <wp:lineTo x="13650" y="14655"/>
                <wp:lineTo x="19356" y="13884"/>
                <wp:lineTo x="19407" y="13532"/>
                <wp:lineTo x="19968" y="12410"/>
                <wp:lineTo x="20172" y="11287"/>
                <wp:lineTo x="20120" y="10167"/>
                <wp:lineTo x="19814" y="8975"/>
                <wp:lineTo x="19152" y="8132"/>
                <wp:lineTo x="18898" y="7922"/>
                <wp:lineTo x="18948" y="7642"/>
                <wp:lineTo x="14974" y="7081"/>
                <wp:lineTo x="10797" y="6801"/>
                <wp:lineTo x="12123" y="6801"/>
                <wp:lineTo x="19102" y="5890"/>
                <wp:lineTo x="20782" y="2311"/>
                <wp:lineTo x="21600" y="417"/>
                <wp:lineTo x="21240" y="68"/>
                <wp:lineTo x="13447" y="68"/>
                <wp:lineTo x="10543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4:00Z</dcterms:created>
  <dc:creator>MARI CARMEN EGUIARTE</dc:creator>
  <dc:description/>
  <dc:language>en-US</dc:language>
  <cp:lastModifiedBy>MARI CARMEN EGUIARTE</cp:lastModifiedBy>
  <dcterms:modified xsi:type="dcterms:W3CDTF">2004-11-26T16:35:00Z</dcterms:modified>
  <cp:revision>2</cp:revision>
  <dc:subject/>
  <dc:title/>
</cp:coreProperties>
</file>