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787130" cy="5386705"/>
            <wp:effectExtent l="0" t="0" r="0" b="0"/>
            <wp:wrapTight wrapText="bothSides">
              <wp:wrapPolygon edited="0">
                <wp:start x="11255" y="68"/>
                <wp:lineTo x="9728" y="207"/>
                <wp:lineTo x="6569" y="909"/>
                <wp:lineTo x="6569" y="1189"/>
                <wp:lineTo x="5805" y="1540"/>
                <wp:lineTo x="4481" y="2242"/>
                <wp:lineTo x="3055" y="3362"/>
                <wp:lineTo x="1831" y="4766"/>
                <wp:lineTo x="1220" y="5679"/>
                <wp:lineTo x="1017" y="6027"/>
                <wp:lineTo x="609" y="6801"/>
                <wp:lineTo x="201" y="7922"/>
                <wp:lineTo x="49" y="9044"/>
                <wp:lineTo x="-3" y="10167"/>
                <wp:lineTo x="-3" y="11287"/>
                <wp:lineTo x="49" y="12410"/>
                <wp:lineTo x="201" y="13532"/>
                <wp:lineTo x="557" y="14655"/>
                <wp:lineTo x="1067" y="15778"/>
                <wp:lineTo x="1831" y="16898"/>
                <wp:lineTo x="2851" y="18021"/>
                <wp:lineTo x="4175" y="19143"/>
                <wp:lineTo x="6161" y="20266"/>
                <wp:lineTo x="6263" y="20407"/>
                <wp:lineTo x="9575" y="21389"/>
                <wp:lineTo x="10085" y="21458"/>
                <wp:lineTo x="11255" y="21458"/>
                <wp:lineTo x="13752" y="21458"/>
                <wp:lineTo x="14974" y="21389"/>
                <wp:lineTo x="18286" y="20407"/>
                <wp:lineTo x="20374" y="19212"/>
                <wp:lineTo x="20374" y="19143"/>
                <wp:lineTo x="21496" y="18302"/>
                <wp:lineTo x="19968" y="18021"/>
                <wp:lineTo x="21394" y="17039"/>
                <wp:lineTo x="21394" y="16898"/>
                <wp:lineTo x="19867" y="16898"/>
                <wp:lineTo x="21444" y="15847"/>
                <wp:lineTo x="21600" y="15355"/>
                <wp:lineTo x="21444" y="14725"/>
                <wp:lineTo x="14313" y="14655"/>
                <wp:lineTo x="13140" y="13532"/>
                <wp:lineTo x="15077" y="12410"/>
                <wp:lineTo x="15637" y="12410"/>
                <wp:lineTo x="20426" y="11428"/>
                <wp:lineTo x="20426" y="11287"/>
                <wp:lineTo x="20680" y="11007"/>
                <wp:lineTo x="20578" y="10305"/>
                <wp:lineTo x="20070" y="10026"/>
                <wp:lineTo x="14924" y="9114"/>
                <wp:lineTo x="14006" y="9044"/>
                <wp:lineTo x="13192" y="7922"/>
                <wp:lineTo x="21546" y="6871"/>
                <wp:lineTo x="21600" y="6310"/>
                <wp:lineTo x="21342" y="5679"/>
                <wp:lineTo x="21496" y="4697"/>
                <wp:lineTo x="21444" y="4557"/>
                <wp:lineTo x="20426" y="3854"/>
                <wp:lineTo x="19712" y="3433"/>
                <wp:lineTo x="21444" y="3154"/>
                <wp:lineTo x="20222" y="2311"/>
                <wp:lineTo x="19001" y="1612"/>
                <wp:lineTo x="18135" y="1189"/>
                <wp:lineTo x="18185" y="840"/>
                <wp:lineTo x="14414" y="137"/>
                <wp:lineTo x="12581" y="68"/>
                <wp:lineTo x="11255" y="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130" cy="538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26:00Z</dcterms:created>
  <dc:creator>MARI CARMEN EGUIARTE</dc:creator>
  <dc:description/>
  <dc:language>en-US</dc:language>
  <cp:lastModifiedBy>MARI CARMEN EGUIARTE</cp:lastModifiedBy>
  <dcterms:modified xsi:type="dcterms:W3CDTF">2004-11-26T17:27:00Z</dcterms:modified>
  <cp:revision>1</cp:revision>
  <dc:subject/>
  <dc:title/>
</cp:coreProperties>
</file>