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KASTOLAKO I.LELO LEHIAKE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 w:val="false"/>
          <w:u w:val="single"/>
        </w:rPr>
      </w:pPr>
      <w:r>
        <w:rPr>
          <w:rFonts w:cs="Comic Sans MS" w:ascii="Comic Sans MS" w:hAnsi="Comic Sans MS"/>
          <w:b/>
          <w:bCs w:val="false"/>
          <w:u w:val="single"/>
        </w:rPr>
        <w:t>1.Ziklo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Txapeldun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zu txikit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re euskara ez ito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zizena: Pret</w:t>
        <w:tab/>
        <w:tab/>
        <w:tab/>
        <w:t>Izena: Laiene Meñik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xapeldun ordeak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tzian frantz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glaterran ingl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a Euskal Herrian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skaraz zergatik ez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zizena: Ni Neu</w:t>
        <w:tab/>
        <w:tab/>
        <w:tab/>
        <w:t>Izena: Libe Solagaistu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skara hemengo bihotz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skara barik dena hotz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zizena: Gasol</w:t>
        <w:tab/>
        <w:tab/>
        <w:tab/>
        <w:t>Izena: Mikel Zumarraga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pt" to="413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 w:val="false"/>
          <w:u w:val="single"/>
        </w:rPr>
        <w:t>2. Ziklo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Txapeldun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skarari emanez bero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betuko dugu gero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zizena: Sasi</w:t>
        <w:tab/>
        <w:tab/>
        <w:tab/>
        <w:t>Izena: Itxaso Osko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Txapeldun orde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ite dugun hizkuntza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hotzean daramagu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aman dezagun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hotza aho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 w:val="false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56:00Z</dcterms:created>
  <dc:creator>HH</dc:creator>
  <dc:description/>
  <dc:language>en-US</dc:language>
  <cp:lastModifiedBy>xxx</cp:lastModifiedBy>
  <dcterms:modified xsi:type="dcterms:W3CDTF">2003-11-12T09:56:00Z</dcterms:modified>
  <cp:revision>2</cp:revision>
  <dc:subject/>
  <dc:title>IKASTOLAKO I</dc:title>
</cp:coreProperties>
</file>