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329930" cy="5042535"/>
            <wp:effectExtent l="0" t="0" r="0" b="0"/>
            <wp:wrapTight wrapText="bothSides">
              <wp:wrapPolygon edited="0">
                <wp:start x="4327" y="68"/>
                <wp:lineTo x="3615" y="840"/>
                <wp:lineTo x="3767" y="909"/>
                <wp:lineTo x="10797" y="1189"/>
                <wp:lineTo x="3869" y="1401"/>
                <wp:lineTo x="2137" y="1612"/>
                <wp:lineTo x="2137" y="2311"/>
                <wp:lineTo x="1475" y="3082"/>
                <wp:lineTo x="6263" y="3433"/>
                <wp:lineTo x="151" y="3575"/>
                <wp:lineTo x="49" y="4557"/>
                <wp:lineTo x="2749" y="4557"/>
                <wp:lineTo x="659" y="4977"/>
                <wp:lineTo x="659" y="5328"/>
                <wp:lineTo x="2697" y="5679"/>
                <wp:lineTo x="1373" y="5679"/>
                <wp:lineTo x="1423" y="6801"/>
                <wp:lineTo x="3360" y="6801"/>
                <wp:lineTo x="2697" y="7081"/>
                <wp:lineTo x="2697" y="7502"/>
                <wp:lineTo x="3309" y="7922"/>
                <wp:lineTo x="3309" y="8483"/>
                <wp:lineTo x="4073" y="9044"/>
                <wp:lineTo x="4685" y="9114"/>
                <wp:lineTo x="4735" y="9885"/>
                <wp:lineTo x="5193" y="10167"/>
                <wp:lineTo x="5193" y="11287"/>
                <wp:lineTo x="4735" y="11638"/>
                <wp:lineTo x="4634" y="11851"/>
                <wp:lineTo x="4634" y="12410"/>
                <wp:lineTo x="4073" y="12482"/>
                <wp:lineTo x="3309" y="13181"/>
                <wp:lineTo x="3309" y="13532"/>
                <wp:lineTo x="2647" y="14024"/>
                <wp:lineTo x="2545" y="14655"/>
                <wp:lineTo x="1271" y="14934"/>
                <wp:lineTo x="1323" y="15778"/>
                <wp:lineTo x="609" y="16267"/>
                <wp:lineTo x="711" y="16549"/>
                <wp:lineTo x="5551" y="16898"/>
                <wp:lineTo x="49" y="16898"/>
                <wp:lineTo x="49" y="17951"/>
                <wp:lineTo x="4837" y="18021"/>
                <wp:lineTo x="1475" y="18441"/>
                <wp:lineTo x="4939" y="19143"/>
                <wp:lineTo x="2189" y="19143"/>
                <wp:lineTo x="2341" y="20125"/>
                <wp:lineTo x="10797" y="20266"/>
                <wp:lineTo x="3717" y="20615"/>
                <wp:lineTo x="3615" y="20755"/>
                <wp:lineTo x="4327" y="21389"/>
                <wp:lineTo x="4327" y="21458"/>
                <wp:lineTo x="17269" y="21458"/>
                <wp:lineTo x="17269" y="21389"/>
                <wp:lineTo x="18032" y="20687"/>
                <wp:lineTo x="17725" y="20615"/>
                <wp:lineTo x="10797" y="20266"/>
                <wp:lineTo x="19204" y="20125"/>
                <wp:lineTo x="19457" y="19143"/>
                <wp:lineTo x="16656" y="19143"/>
                <wp:lineTo x="20120" y="18441"/>
                <wp:lineTo x="16706" y="18021"/>
                <wp:lineTo x="21546" y="17951"/>
                <wp:lineTo x="21546" y="16898"/>
                <wp:lineTo x="16096" y="16898"/>
                <wp:lineTo x="20834" y="16549"/>
                <wp:lineTo x="20986" y="16337"/>
                <wp:lineTo x="20273" y="15778"/>
                <wp:lineTo x="20323" y="14934"/>
                <wp:lineTo x="19049" y="14655"/>
                <wp:lineTo x="18846" y="14514"/>
                <wp:lineTo x="19001" y="14094"/>
                <wp:lineTo x="18286" y="13532"/>
                <wp:lineTo x="18338" y="13112"/>
                <wp:lineTo x="17522" y="12410"/>
                <wp:lineTo x="16962" y="12410"/>
                <wp:lineTo x="16911" y="11710"/>
                <wp:lineTo x="16706" y="11287"/>
                <wp:lineTo x="16962" y="9465"/>
                <wp:lineTo x="16859" y="9044"/>
                <wp:lineTo x="17522" y="9044"/>
                <wp:lineTo x="18338" y="8414"/>
                <wp:lineTo x="18286" y="7922"/>
                <wp:lineTo x="18898" y="7502"/>
                <wp:lineTo x="18898" y="7009"/>
                <wp:lineTo x="20120" y="6801"/>
                <wp:lineTo x="20222" y="5679"/>
                <wp:lineTo x="18898" y="5679"/>
                <wp:lineTo x="20884" y="5259"/>
                <wp:lineTo x="20884" y="5046"/>
                <wp:lineTo x="18846" y="4557"/>
                <wp:lineTo x="21546" y="4557"/>
                <wp:lineTo x="21444" y="3575"/>
                <wp:lineTo x="19610" y="3224"/>
                <wp:lineTo x="20172" y="3013"/>
                <wp:lineTo x="19457" y="2311"/>
                <wp:lineTo x="19560" y="1612"/>
                <wp:lineTo x="17777" y="1401"/>
                <wp:lineTo x="10797" y="1189"/>
                <wp:lineTo x="17777" y="909"/>
                <wp:lineTo x="18032" y="840"/>
                <wp:lineTo x="17269" y="68"/>
                <wp:lineTo x="4327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9930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9:00Z</dcterms:created>
  <dc:creator>MARI CARMEN EGUIARTE</dc:creator>
  <dc:description/>
  <dc:language>en-US</dc:language>
  <cp:lastModifiedBy>MARI CARMEN EGUIARTE</cp:lastModifiedBy>
  <dcterms:modified xsi:type="dcterms:W3CDTF">2004-11-26T16:29:00Z</dcterms:modified>
  <cp:revision>2</cp:revision>
  <dc:subject/>
  <dc:title/>
</cp:coreProperties>
</file>