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558530" cy="5156835"/>
            <wp:effectExtent l="0" t="0" r="0" b="0"/>
            <wp:wrapTight wrapText="bothSides">
              <wp:wrapPolygon edited="0">
                <wp:start x="4498" y="190"/>
                <wp:lineTo x="3238" y="190"/>
                <wp:lineTo x="2336" y="640"/>
                <wp:lineTo x="2336" y="1219"/>
                <wp:lineTo x="1168" y="3276"/>
                <wp:lineTo x="717" y="4304"/>
                <wp:lineTo x="357" y="5333"/>
                <wp:lineTo x="357" y="5718"/>
                <wp:lineTo x="4316" y="6360"/>
                <wp:lineTo x="6477" y="6360"/>
                <wp:lineTo x="5577" y="8418"/>
                <wp:lineTo x="4858" y="9447"/>
                <wp:lineTo x="86" y="9512"/>
                <wp:lineTo x="-89" y="9575"/>
                <wp:lineTo x="86" y="11504"/>
                <wp:lineTo x="446" y="13560"/>
                <wp:lineTo x="1347" y="15618"/>
                <wp:lineTo x="2608" y="17676"/>
                <wp:lineTo x="3418" y="18704"/>
                <wp:lineTo x="4587" y="19734"/>
                <wp:lineTo x="6206" y="20761"/>
                <wp:lineTo x="6298" y="20954"/>
                <wp:lineTo x="8457" y="21469"/>
                <wp:lineTo x="9176" y="21469"/>
                <wp:lineTo x="10436" y="21469"/>
                <wp:lineTo x="12506" y="21469"/>
                <wp:lineTo x="15207" y="21084"/>
                <wp:lineTo x="15296" y="20761"/>
                <wp:lineTo x="16915" y="19734"/>
                <wp:lineTo x="18176" y="18704"/>
                <wp:lineTo x="19078" y="17676"/>
                <wp:lineTo x="19708" y="16647"/>
                <wp:lineTo x="20698" y="14590"/>
                <wp:lineTo x="21057" y="13560"/>
                <wp:lineTo x="21507" y="11504"/>
                <wp:lineTo x="21599" y="9575"/>
                <wp:lineTo x="21416" y="9512"/>
                <wp:lineTo x="17007" y="9447"/>
                <wp:lineTo x="17186" y="8418"/>
                <wp:lineTo x="17099" y="6748"/>
                <wp:lineTo x="16648" y="6360"/>
                <wp:lineTo x="17997" y="6360"/>
                <wp:lineTo x="21236" y="5655"/>
                <wp:lineTo x="20878" y="4304"/>
                <wp:lineTo x="20427" y="3276"/>
                <wp:lineTo x="19257" y="1219"/>
                <wp:lineTo x="19349" y="577"/>
                <wp:lineTo x="18176" y="190"/>
                <wp:lineTo x="15926" y="190"/>
                <wp:lineTo x="4498" y="19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853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19:00Z</dcterms:created>
  <dc:creator>MARI CARMEN EGUIARTE</dc:creator>
  <dc:description/>
  <dc:language>en-US</dc:language>
  <cp:lastModifiedBy>MARI CARMEN EGUIARTE</cp:lastModifiedBy>
  <dcterms:modified xsi:type="dcterms:W3CDTF">2004-11-26T16:20:00Z</dcterms:modified>
  <cp:revision>2</cp:revision>
  <dc:subject/>
  <dc:title/>
</cp:coreProperties>
</file>