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EUSKAL HERRIAN EUSKARA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lang w:val="eu-ES"/>
        </w:rPr>
        <w:t xml:space="preserve">Euskal Herrian euskaraz </w:t>
        <w:br/>
        <w:t xml:space="preserve">nahi dugu hitz eta jolas, </w:t>
        <w:br/>
        <w:t xml:space="preserve">lan eta bizi euskaraz eta </w:t>
        <w:br/>
        <w:t xml:space="preserve">hortara goaz, </w:t>
        <w:br/>
        <w:t xml:space="preserve">bada garaia noizbait dezagun </w:t>
        <w:br/>
        <w:t xml:space="preserve">guda hori gal edo irabaz. </w:t>
        <w:br/>
        <w:t xml:space="preserve">Zabal bideak eta aireak </w:t>
        <w:br/>
        <w:t xml:space="preserve">gure hizkuntzak har dezan arnas, </w:t>
        <w:br/>
        <w:t xml:space="preserve">bada garaia noizbait dezagun </w:t>
        <w:br/>
        <w:t xml:space="preserve">guda hori gal edo irabaz. </w:t>
        <w:br/>
        <w:br/>
      </w:r>
      <w:r>
        <w:rPr/>
        <w:t xml:space="preserve">2 </w:t>
        <w:br/>
      </w:r>
      <w:r>
        <w:rPr>
          <w:lang w:val="eu-ES"/>
        </w:rPr>
        <w:t xml:space="preserve">Euskal Herrian euskara </w:t>
        <w:br/>
        <w:t xml:space="preserve">hitz egiterik ez bada </w:t>
        <w:br/>
        <w:t xml:space="preserve">bota dezagun demokrazia </w:t>
        <w:br/>
        <w:t xml:space="preserve">zerri askara, </w:t>
        <w:br/>
        <w:t xml:space="preserve">geure arima hiltzen uzteko </w:t>
        <w:br/>
        <w:t xml:space="preserve">bezain odolgalduak ez gara. </w:t>
        <w:br/>
        <w:t xml:space="preserve">Hizkuntza gabe esaidazue </w:t>
        <w:br/>
        <w:t xml:space="preserve">nola irtengo naizen plazara, </w:t>
        <w:br/>
        <w:t xml:space="preserve">geure arima hiltzen uzteko </w:t>
        <w:br/>
        <w:t xml:space="preserve">bezain odolgalduak ez gara. </w:t>
        <w:br/>
        <w:br/>
      </w:r>
      <w:r>
        <w:rPr/>
        <w:t xml:space="preserve">3 </w:t>
        <w:br/>
      </w:r>
      <w:r>
        <w:rPr>
          <w:lang w:val="eu-ES"/>
        </w:rPr>
        <w:t xml:space="preserve">Euskal Herri euskalduna </w:t>
        <w:br/>
        <w:t xml:space="preserve">irabazteko eguna, </w:t>
        <w:br/>
        <w:t xml:space="preserve">pazientzia erre aurretik </w:t>
        <w:br/>
        <w:t xml:space="preserve">behar duguna; </w:t>
        <w:br/>
        <w:t xml:space="preserve">ez al dakizu euskara dela </w:t>
        <w:br/>
        <w:t xml:space="preserve">euskaldun egiten gaituena? </w:t>
        <w:br/>
        <w:t xml:space="preserve">Zer Euskal Herri litzake bere </w:t>
        <w:br/>
        <w:t xml:space="preserve">hizkuntza ere galtzen duena? </w:t>
        <w:br/>
        <w:t xml:space="preserve">Ez al dakizu euskara dela </w:t>
        <w:br/>
        <w:t>euskaldun egiten gaituena?</w:t>
      </w:r>
    </w:p>
    <w:p>
      <w:pPr>
        <w:pStyle w:val="TextBody"/>
        <w:rPr>
          <w:lang w:val="eu-ES"/>
        </w:rPr>
      </w:pPr>
      <w:r>
        <w:rPr>
          <w:lang w:val="eu-ES"/>
        </w:rPr>
      </w:r>
    </w:p>
    <w:p>
      <w:pPr>
        <w:sectPr>
          <w:type w:val="nextPage"/>
          <w:pgSz w:w="11906" w:h="16838"/>
          <w:pgMar w:left="1701" w:right="1701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99"/>
          <w:spacing w:val="40"/>
        </w:rPr>
      </w:pPr>
      <w:r>
        <w:rPr>
          <w:lang w:val="eu-ES"/>
        </w:rPr>
      </w:r>
    </w:p>
    <w:p>
      <w:pPr>
        <w:pStyle w:val="Normal"/>
        <w:rPr>
          <w:rStyle w:val="StrongEmphasis"/>
          <w:rFonts w:ascii="Comic Sans MS" w:hAnsi="Comic Sans MS" w:cs="Comic Sans MS"/>
          <w:b/>
          <w:b/>
          <w:bCs/>
          <w:color w:val="000099"/>
          <w:spacing w:val="40"/>
          <w:sz w:val="28"/>
        </w:rPr>
      </w:pPr>
      <w:r>
        <w:rPr/>
      </w:r>
    </w:p>
    <w:sectPr>
      <w:type w:val="continuous"/>
      <w:pgSz w:w="11906" w:h="16838"/>
      <w:pgMar w:left="1701" w:right="1701" w:gutter="0" w:header="0" w:top="719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6:58:00Z</dcterms:created>
  <dc:creator>MARI CARMEN EGUIARTE</dc:creator>
  <dc:description/>
  <dc:language>en-US</dc:language>
  <cp:lastModifiedBy>MARI CARMEN EGUIARTE</cp:lastModifiedBy>
  <cp:lastPrinted>2004-11-29T18:37:00Z</cp:lastPrinted>
  <dcterms:modified xsi:type="dcterms:W3CDTF">2004-12-01T16:47:00Z</dcterms:modified>
  <cp:revision>8</cp:revision>
  <dc:subject/>
  <dc:title>Euskal Herrian euskaraz </dc:title>
</cp:coreProperties>
</file>