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13335</wp:posOffset>
            </wp:positionV>
            <wp:extent cx="8787130" cy="5499735"/>
            <wp:effectExtent l="0" t="0" r="0" b="0"/>
            <wp:wrapTight wrapText="bothSides">
              <wp:wrapPolygon edited="0">
                <wp:start x="5958" y="137"/>
                <wp:lineTo x="4889" y="207"/>
                <wp:lineTo x="1985" y="1050"/>
                <wp:lineTo x="-51" y="2172"/>
                <wp:lineTo x="-3" y="21458"/>
                <wp:lineTo x="303" y="21458"/>
                <wp:lineTo x="2087" y="20335"/>
                <wp:lineTo x="11255" y="20335"/>
                <wp:lineTo x="19204" y="19843"/>
                <wp:lineTo x="19152" y="19212"/>
                <wp:lineTo x="21292" y="18510"/>
                <wp:lineTo x="21444" y="18093"/>
                <wp:lineTo x="19356" y="16969"/>
                <wp:lineTo x="20884" y="16480"/>
                <wp:lineTo x="21190" y="16198"/>
                <wp:lineTo x="20733" y="15847"/>
                <wp:lineTo x="21038" y="15778"/>
                <wp:lineTo x="20630" y="15216"/>
                <wp:lineTo x="19867" y="14725"/>
                <wp:lineTo x="20578" y="14725"/>
                <wp:lineTo x="21394" y="14094"/>
                <wp:lineTo x="21342" y="13601"/>
                <wp:lineTo x="20528" y="12482"/>
                <wp:lineTo x="21292" y="12059"/>
                <wp:lineTo x="21292" y="11500"/>
                <wp:lineTo x="20630" y="11359"/>
                <wp:lineTo x="20630" y="10798"/>
                <wp:lineTo x="20426" y="10236"/>
                <wp:lineTo x="21444" y="9675"/>
                <wp:lineTo x="21292" y="9114"/>
                <wp:lineTo x="14771" y="9114"/>
                <wp:lineTo x="20733" y="8273"/>
                <wp:lineTo x="20733" y="7991"/>
                <wp:lineTo x="21444" y="7781"/>
                <wp:lineTo x="21190" y="7151"/>
                <wp:lineTo x="12886" y="6871"/>
                <wp:lineTo x="20680" y="6589"/>
                <wp:lineTo x="21342" y="5818"/>
                <wp:lineTo x="20070" y="5748"/>
                <wp:lineTo x="21342" y="5328"/>
                <wp:lineTo x="21038" y="5259"/>
                <wp:lineTo x="12784" y="4626"/>
                <wp:lineTo x="19508" y="4626"/>
                <wp:lineTo x="21342" y="3926"/>
                <wp:lineTo x="20884" y="3503"/>
                <wp:lineTo x="21394" y="3362"/>
                <wp:lineTo x="20782" y="3224"/>
                <wp:lineTo x="13140" y="2380"/>
                <wp:lineTo x="11052" y="1050"/>
                <wp:lineTo x="8607" y="207"/>
                <wp:lineTo x="7995" y="137"/>
                <wp:lineTo x="5958" y="13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7130" cy="549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38:00Z</dcterms:created>
  <dc:creator>MARI CARMEN EGUIARTE</dc:creator>
  <dc:description/>
  <dc:language>en-US</dc:language>
  <cp:lastModifiedBy>MARI CARMEN EGUIARTE</cp:lastModifiedBy>
  <dcterms:modified xsi:type="dcterms:W3CDTF">2004-11-26T17:39:00Z</dcterms:modified>
  <cp:revision>2</cp:revision>
  <dc:subject/>
  <dc:title/>
</cp:coreProperties>
</file>