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USKARAZ BIZI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>EKINTZEN DATU BAS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UBI- ZAHAR IKASTOL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KINT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izen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br/>
              <w:br/>
            </w:r>
            <w:r>
              <w:rPr>
                <w:b/>
                <w:bCs/>
                <w:sz w:val="32"/>
              </w:rPr>
              <w:t>EUSKARAREN EGU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Euskara eguna ospatz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Euskararen eguna ikasle eta gurasoen artean ezagutaraz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ure hizkuntzaren aldeko aldarrikapen berezi bat gauzatzea.</w:t>
            </w:r>
          </w:p>
          <w:p>
            <w:pPr>
              <w:pStyle w:val="Normal"/>
              <w:ind w:left="36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kastolako ikasleei, irakasleei eta gurasoei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araz Bizi batzordea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gun batzuk lehenag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Laudioko ikastolako ekintza oinarri bezala hartu dugu: “A-3” anagramak ikastolan jarriko dira, ikasleen artean jakinmina piztek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Umeei Ondarroako berbak, herriko esaerak, esamoldeak eta asmatutako hitz xelebreak  etxetik ekartzeko eskatuko dizkiegu, gero hitz horiekin erakusketa bat egitek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gunean berta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atsaldeko jaia izango d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14:30ean, euskal musika jarriko dugu jolastokia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Hkoek jolastokia apainduko dute, gelan bildutako materiala erabiliz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14:45ean, jaialdiari hasiera emango zaio, DBHkoek bertsoak kantatuz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Ondoren, HHko umeek bi abesti abestuko dituzte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2 eta 3 urtekoak: </w:t>
            </w:r>
            <w:r>
              <w:rPr>
                <w:i/>
                <w:iCs/>
                <w:sz w:val="28"/>
              </w:rPr>
              <w:t>Begira, begi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4 eta 5 urtekoak: </w:t>
            </w:r>
            <w:r>
              <w:rPr>
                <w:i/>
                <w:iCs/>
                <w:sz w:val="28"/>
              </w:rPr>
              <w:t>Euskal haurrak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Gero, LHko  gazteek, jalasak egingo dituzte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. eta 6. mailakoek: goilara jokoa</w:t>
            </w:r>
          </w:p>
          <w:p>
            <w:pPr>
              <w:pStyle w:val="Normal"/>
              <w:ind w:left="36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 </w:t>
            </w:r>
            <w:r>
              <w:rPr>
                <w:sz w:val="28"/>
                <w:lang w:val="en-GB"/>
              </w:rPr>
              <w:t>3. eta 4. mailakoek: aulki jokoa (d,b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ta 2. mailakoek: txokor batzea (d,b).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15:45ean, jolastokiko lurzoruan, ikasleez egindako hizkiak jarriko ditugu: “geuri, euskeri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 xml:space="preserve">Denok batera kantatuko dugu: </w:t>
            </w:r>
            <w:r>
              <w:rPr>
                <w:i/>
                <w:iCs/>
                <w:sz w:val="28"/>
              </w:rPr>
              <w:t>“Ikastolaren ereserkia”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16:00etan, txokolatada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Gurasoak jaialdira gonbidatuta daude eta etortzen direnei, pegatinak jarriko zaizkie.</w:t>
            </w:r>
          </w:p>
          <w:p>
            <w:pPr>
              <w:pStyle w:val="Normal"/>
              <w:ind w:left="9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urrengo egunetan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araren egunari buruzko berriak eta albisteak komentatu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Kartela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uskal musika kasetean edo cd-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  <w:lang w:val="en-GB"/>
              </w:rPr>
              <w:t>Musikako ekipo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Gurasoei etxeetara egun honen berri eta jaialdiaren berri emango za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Jolastokia presta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46:00Z</dcterms:created>
  <dc:creator>xxx</dc:creator>
  <dc:description/>
  <dc:language>en-US</dc:language>
  <cp:lastModifiedBy>mclejarza</cp:lastModifiedBy>
  <dcterms:modified xsi:type="dcterms:W3CDTF">2005-11-22T15:46:00Z</dcterms:modified>
  <cp:revision>2</cp:revision>
  <dc:subject/>
  <dc:title>EUSKARAZ BIZ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833044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. ABENDUAREN 3a EUSKARAREN EGUNA</vt:lpwstr>
  </property>
  <property fmtid="{D5CDD505-2E9C-101B-9397-08002B2CF9AE}" pid="6" name="_ReviewingToolsShownOnce">
    <vt:lpwstr/>
  </property>
</Properties>
</file>