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7658100" cy="5600700"/>
            <wp:effectExtent l="0" t="0" r="0" b="0"/>
            <wp:wrapTight wrapText="bothSides">
              <wp:wrapPolygon edited="0">
                <wp:start x="9626" y="1026"/>
                <wp:lineTo x="7556" y="1091"/>
                <wp:lineTo x="7376" y="1155"/>
                <wp:lineTo x="7556" y="2053"/>
                <wp:lineTo x="5306" y="2440"/>
                <wp:lineTo x="5935" y="4112"/>
                <wp:lineTo x="3869" y="4368"/>
                <wp:lineTo x="3685" y="4434"/>
                <wp:lineTo x="4587" y="6167"/>
                <wp:lineTo x="2068" y="6812"/>
                <wp:lineTo x="4047" y="9253"/>
                <wp:lineTo x="1168" y="9512"/>
                <wp:lineTo x="988" y="9575"/>
                <wp:lineTo x="4587" y="12340"/>
                <wp:lineTo x="446" y="12661"/>
                <wp:lineTo x="357" y="12727"/>
                <wp:lineTo x="4407" y="14397"/>
                <wp:lineTo x="5397" y="15427"/>
                <wp:lineTo x="-2" y="15939"/>
                <wp:lineTo x="-2" y="16069"/>
                <wp:lineTo x="5038" y="16453"/>
                <wp:lineTo x="4407" y="17483"/>
                <wp:lineTo x="3869" y="17676"/>
                <wp:lineTo x="3956" y="17998"/>
                <wp:lineTo x="7288" y="18511"/>
                <wp:lineTo x="7827" y="19541"/>
                <wp:lineTo x="8548" y="20569"/>
                <wp:lineTo x="8548" y="20761"/>
                <wp:lineTo x="9897" y="21469"/>
                <wp:lineTo x="10256" y="21469"/>
                <wp:lineTo x="11246" y="21469"/>
                <wp:lineTo x="11605" y="21469"/>
                <wp:lineTo x="12957" y="20761"/>
                <wp:lineTo x="14578" y="18511"/>
                <wp:lineTo x="16648" y="17483"/>
                <wp:lineTo x="16648" y="16778"/>
                <wp:lineTo x="16557" y="16453"/>
                <wp:lineTo x="21507" y="16069"/>
                <wp:lineTo x="21507" y="15939"/>
                <wp:lineTo x="16736" y="15427"/>
                <wp:lineTo x="17007" y="14397"/>
                <wp:lineTo x="21328" y="12727"/>
                <wp:lineTo x="20965" y="12598"/>
                <wp:lineTo x="17007" y="12340"/>
                <wp:lineTo x="20786" y="9512"/>
                <wp:lineTo x="20518" y="9447"/>
                <wp:lineTo x="17458" y="9253"/>
                <wp:lineTo x="19166" y="7197"/>
                <wp:lineTo x="19616" y="6875"/>
                <wp:lineTo x="19078" y="6684"/>
                <wp:lineTo x="17007" y="6167"/>
                <wp:lineTo x="17546" y="5140"/>
                <wp:lineTo x="18088" y="4560"/>
                <wp:lineTo x="17817" y="4368"/>
                <wp:lineTo x="15658" y="4112"/>
                <wp:lineTo x="16018" y="3083"/>
                <wp:lineTo x="16286" y="2698"/>
                <wp:lineTo x="15926" y="2440"/>
                <wp:lineTo x="14038" y="2053"/>
                <wp:lineTo x="14307" y="1219"/>
                <wp:lineTo x="14038" y="1091"/>
                <wp:lineTo x="11968" y="1026"/>
                <wp:lineTo x="9626" y="10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3:17:00Z</dcterms:created>
  <dc:creator>MARI CARMEN EGUIARTE</dc:creator>
  <dc:description/>
  <dc:language>en-US</dc:language>
  <cp:lastModifiedBy>MARI CARMEN EGUIARTE</cp:lastModifiedBy>
  <dcterms:modified xsi:type="dcterms:W3CDTF">2004-11-26T13:18:00Z</dcterms:modified>
  <cp:revision>2</cp:revision>
  <dc:subject/>
  <dc:title/>
</cp:coreProperties>
</file>