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672830" cy="5385435"/>
            <wp:effectExtent l="0" t="0" r="0" b="0"/>
            <wp:wrapTight wrapText="bothSides">
              <wp:wrapPolygon edited="0">
                <wp:start x="10644" y="137"/>
                <wp:lineTo x="49" y="10798"/>
                <wp:lineTo x="1627" y="12482"/>
                <wp:lineTo x="1679" y="12691"/>
                <wp:lineTo x="10644" y="21458"/>
                <wp:lineTo x="10951" y="21458"/>
                <wp:lineTo x="21546" y="10867"/>
                <wp:lineTo x="21546" y="10728"/>
                <wp:lineTo x="10951" y="137"/>
                <wp:lineTo x="10644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12:00Z</dcterms:created>
  <dc:creator>MARI CARMEN EGUIARTE</dc:creator>
  <dc:description/>
  <dc:language>en-US</dc:language>
  <cp:lastModifiedBy>MARI CARMEN EGUIARTE</cp:lastModifiedBy>
  <dcterms:modified xsi:type="dcterms:W3CDTF">2004-11-26T17:13:00Z</dcterms:modified>
  <cp:revision>1</cp:revision>
  <dc:subject/>
  <dc:title/>
</cp:coreProperties>
</file>