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object w:dxaOrig="2922" w:dyaOrig="2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1pt;height:59.6pt" filled="f" o:ole="">
            <v:imagedata r:id="rId3" o:title=""/>
          </v:shape>
          <o:OLEObject Type="Embed" ProgID="" ShapeID="ole_rId2" DrawAspect="Content" ObjectID="_1117077344" r:id="rId2"/>
        </w:objec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1"/>
        <w:gridCol w:w="7001"/>
      </w:tblGrid>
      <w:tr>
        <w:trPr>
          <w:trHeight w:val="8436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USKERA EGUNA  ( GABONILAK 3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-IKASTETXEA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Urtero jorratzen dogu lanen bat ikastola guztian: Adb. Ikastolearen historia, Bermeoko taldeen historia eta eginkizunak, esamoldeak eta antzinako  hitzen berrerabilerea, Arrantza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Zikloka antolatzen da lana ( Arrantza ): HH-koak beste guztien lanak ikustera konbidatzen dira.  LH-koak arrantzagaz loturiko hiztegia eta tresnetaz arduratzen dira( hormairudiak, marrazkiak...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BH-koak, goiko solairu guztia eta trinkete gaineko hutsune guztia apaindu eben: lanak hormetan, sareak, plastikan egindako arrainak eta jarriaz zintzilikatuz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Arratsaldez euskal kirolei eskeinitako denborea letorke: lokotsak, sokatira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Euskal jokoak ere bere esparrutxoa dabez eta horreek ere tartekatzen doguz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Aurton: Udalak eta herriko lau ikastetxeak manifestaldi bat egingo dogu danok batera </w:t>
            </w:r>
            <w:r>
              <w:rPr>
                <w:i/>
                <w:iCs/>
              </w:rPr>
              <w:t>etorkizuna</w:t>
            </w:r>
            <w:r>
              <w:rPr/>
              <w:t xml:space="preserve"> </w:t>
            </w:r>
            <w:r>
              <w:rPr>
                <w:i/>
                <w:iCs/>
              </w:rPr>
              <w:t>euskeraz</w:t>
            </w:r>
            <w:r>
              <w:rPr/>
              <w:t xml:space="preserve"> lelopea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USKERA EGUNA ( ZEMENDIA EDO GABONIL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-LAMERA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Txoko ezbardinak antolatzen doguz, beti ere giro errebindikatibo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ten inguruan. Aurpegi margozketea, marrazkiren bategaz plastikozko txalekoak, txapak, kartulinetan idatzitako mezuak eskegi, txirrinduz egindako bira errebindikatiboa, irrati saioa zuzenean, enkarteladak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Aurton, DBH-koak Web gune euskaldunen informazioa ere emongo dabe....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orient="landscape" w:w="16838" w:h="11906"/>
      <w:pgMar w:left="1418" w:right="141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0:40:00Z</dcterms:created>
  <dc:creator>joni</dc:creator>
  <dc:description/>
  <dc:language>en-US</dc:language>
  <cp:lastModifiedBy>joni</cp:lastModifiedBy>
  <dcterms:modified xsi:type="dcterms:W3CDTF">2004-11-11T10:40:00Z</dcterms:modified>
  <cp:revision>2</cp:revision>
  <dc:subject/>
  <dc:title>EUSKERA EGUNA  ( GABONILAK 3 )</dc:title>
</cp:coreProperties>
</file>