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Impact" w:hAnsi="Impact" w:cs="Impact"/>
                <w:sz w:val="28"/>
              </w:rPr>
            </w:pPr>
            <w:r>
              <w:rPr>
                <w:rFonts w:cs="Impact"/>
                <w:sz w:val="28"/>
              </w:rPr>
              <w:t>Ikasto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ti Leku, Portugale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mpact" w:ascii="Impact" w:hAnsi="Impact"/>
                <w:sz w:val="28"/>
              </w:rPr>
              <w:t>Ekintza / Ize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tz galduen bi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Helbur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Geurean Euskararen egunarekin lotu genuen, baina beste edozein datetan egin daite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skararen aldeko jarrera indar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skal kantak ezagu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halik eta ikasle gehien parte ha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inaren arabera, euskara gaia euskal literaturan izan duen garrantziaz jabetu (Etxepare - gaur egun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Nori zuzend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BH eta Batxiler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Arduradu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kastolako HNP talde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Deskribape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Begira ezazue eranskin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kastolako hormetan euskararen aldeko abestiak, olerkiak e.a. ipiniko di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esti, olerki... horietan hitz batzuk faltako dira, eta haien ordez zenbakiak agertzen di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Ikasleei txantiloia ematen zaie, eta falta diren hitzak bilatu behar dituz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rkitu ondoren txantiloian koka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ta diren hitzek “mezu” bat osatzen dute, eta ikasleek mezua “aurkitu” behar du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zua asmatzen dutenei (edo asmatzen dutenen artean) sariren bat zozketatuko d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  <w:t>Bitartekoa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estiak kartulinetan edo A-3 bezalako orrietan fotokopiaturi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antiloiaren fotokop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kasleek abestien letrak aurkitzeko... kantutegiak, interneta..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8"/>
              </w:rPr>
            </w:pPr>
            <w:r>
              <w:rPr>
                <w:rFonts w:eastAsia="Impact" w:cs="Impact" w:ascii="Impact" w:hAnsi="Impact"/>
                <w:sz w:val="28"/>
              </w:rPr>
              <w:t xml:space="preserve"> </w:t>
            </w:r>
            <w:r>
              <w:rPr>
                <w:rFonts w:cs="Impact" w:ascii="Impact" w:hAnsi="Impact"/>
                <w:sz w:val="28"/>
              </w:rPr>
              <w:t>BALORAZIO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itiboa, ekintza erraza da prestatzeko, ikusgarria, eta ikasle askori ematen zaie aukera parte hartzek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u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58:00Z</dcterms:created>
  <dc:creator>x</dc:creator>
  <dc:description/>
  <dc:language>en-US</dc:language>
  <cp:lastModifiedBy>x</cp:lastModifiedBy>
  <cp:lastPrinted>2004-11-24T11:58:00Z</cp:lastPrinted>
  <dcterms:modified xsi:type="dcterms:W3CDTF">2004-11-24T10:59:00Z</dcterms:modified>
  <cp:revision>2</cp:revision>
  <dc:subject/>
  <dc:title>Ikastola</dc:title>
</cp:coreProperties>
</file>