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sz w:val="48"/>
          <w:lang w:val="es-ES"/>
        </w:rPr>
      </w:pPr>
      <w:bookmarkStart w:id="0" w:name="OLE_LINK1"/>
      <w:bookmarkEnd w:id="0"/>
      <w:r>
        <w:rPr>
          <w:sz w:val="48"/>
          <w:lang w:val="es-ES"/>
        </w:rPr>
        <w:t>EUSKARAREN JARDUNALDIAK</w:t>
      </w:r>
    </w:p>
    <w:p>
      <w:pPr>
        <w:pStyle w:val="Normal"/>
        <w:rPr>
          <w:sz w:val="48"/>
          <w:lang w:val="es-ES"/>
        </w:rPr>
      </w:pPr>
      <w:r>
        <w:rPr>
          <w:sz w:val="48"/>
          <w:lang w:val="es-ES"/>
        </w:rPr>
      </w:r>
    </w:p>
    <w:p>
      <w:pPr>
        <w:pStyle w:val="Heading2"/>
        <w:rPr/>
      </w:pPr>
      <w:r>
        <w:rPr/>
        <w:t>AZAROAREN 21TIK ABENDUAREN 3RA ARTE</w:t>
      </w:r>
    </w:p>
    <w:tbl>
      <w:tblPr>
        <w:tblW w:w="15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4680"/>
        <w:gridCol w:w="6300"/>
        <w:gridCol w:w="2520"/>
      </w:tblGrid>
      <w:tr>
        <w:trPr/>
        <w:tc>
          <w:tcPr>
            <w:tcW w:w="4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GUNA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/>
              <w:t>NON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/>
              <w:t>ZER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/>
              <w:t>ORDUA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ZARO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1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NDRA MARIKO POLIKIROLDEGIAN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V. AEROBIC  MARATOIA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17: 00 ETAN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GETXO ANTZOKI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</w:t>
            </w:r>
            <w:r>
              <w:rPr>
                <w:rFonts w:cs="Comic Sans MS" w:ascii="Comic Sans MS" w:hAnsi="Comic Sans MS"/>
                <w:b/>
                <w:bCs/>
                <w:sz w:val="28"/>
                <w:lang w:val="eu-ES"/>
              </w:rPr>
              <w:t>ERTSO ETA DANTZA IKUSKIZUNA “ITURRIAN ZER DAGO”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0:30 ETAN</w:t>
            </w:r>
          </w:p>
        </w:tc>
      </w:tr>
      <w:tr>
        <w:trPr>
          <w:trHeight w:val="957" w:hRule="atLeast"/>
        </w:trPr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AREETAKO GELTOKIKO KARP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ORMATU HANDIKO GRAFFITIEN ERAKUSKET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ZTEJAINAHASTE: AFRIKA + SELECTA + DJ AX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5:00-20:00 ETAR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0:00 ETAN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AREETAKO GELTOKIKO KARP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BT BETIZU TALDE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9:00 ETAN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AREETAKO GELTOKIKO KARP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PIRRITX ETA PORROTX : “PATATA ,PATAT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2:00 ET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7:00 ETAN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TXO ANTZOKI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ZKAIKO TXAPELKETA 2. FINALERD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7:00 ETAN</w:t>
            </w:r>
          </w:p>
        </w:tc>
      </w:tr>
      <w:tr>
        <w:trPr>
          <w:trHeight w:val="605" w:hRule="atLeast"/>
        </w:trPr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0,1,2,.....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ORRENE KALEKO ERAKUSKETA ARETOAN (BBK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ERAKUSKETA “HABLA EN CRISTIANO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BEND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THE PIPER’S IRISH PUB (Algort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UMORE GAU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9:00 ETAN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ORRENE KALEKO ERAKUSKETA ARETOAN (BBK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HAINGURUA : GETXOKO IDAZLEEN GI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9:00 ETAN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AN NIKOLAS PLAZ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EUSKALTEGIEN ARTEKO OLINPIAD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1:00 ETAN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AN NIKOLAS PLAZ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RROMERIA + ASKAR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19:30 ETA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  <w:bookmarkStart w:id="1" w:name="OLE_LINK1"/>
      <w:bookmarkStart w:id="2" w:name="OLE_LINK1"/>
      <w:bookmarkEnd w:id="2"/>
    </w:p>
    <w:sectPr>
      <w:type w:val="nextPage"/>
      <w:pgSz w:orient="landscape" w:w="16838" w:h="11906"/>
      <w:pgMar w:left="624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8:58:00Z</dcterms:created>
  <dc:creator>C</dc:creator>
  <dc:description/>
  <dc:language>en-US</dc:language>
  <cp:lastModifiedBy>MARI CARMEN EGUIARTE</cp:lastModifiedBy>
  <cp:lastPrinted>2004-11-22T20:08:00Z</cp:lastPrinted>
  <dcterms:modified xsi:type="dcterms:W3CDTF">2004-11-22T19:22:00Z</dcterms:modified>
  <cp:revision>8</cp:revision>
  <dc:subject/>
  <dc:title>EGUNA</dc:title>
</cp:coreProperties>
</file>