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7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EUSKARAZ BIZI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rFonts w:eastAsia="Comic Sans MS"/>
              </w:rPr>
              <w:t xml:space="preserve">  </w:t>
            </w:r>
            <w:r>
              <w:rPr/>
              <w:t>EKINTZEN DATU BASE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70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IKASTOL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 Nikolas Ikastol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KINTZ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izena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uskararen eguna : abenduaren 3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HELBUR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uskararen astea ospatzea ,azaroaren 23tik hasit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RI ZUZENDU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kastolako ikasle eta gurasoe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ARDURADUNA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kastola osoa: irakasleak ,ikasleak,gurasoak</w:t>
            </w:r>
          </w:p>
        </w:tc>
      </w:tr>
      <w:tr>
        <w:trPr>
          <w:trHeight w:val="203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u-ES"/>
              </w:rPr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lang w:val="eu-ES"/>
              </w:rPr>
            </w:pPr>
            <w:r>
              <w:rPr>
                <w:rFonts w:cs="Comic Sans MS" w:ascii="Comic Sans MS" w:hAnsi="Comic Sans MS"/>
                <w:b/>
                <w:sz w:val="28"/>
                <w:lang w:val="eu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DESKRIBAPE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)Jakinmina pizteko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aretetan (A3X4) neurrian , herrian egingo diren ekintzak jarri (NON,ZER,ORDUA...)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Geletan berdin  A3 neurrian.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)Ekintzak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67945</wp:posOffset>
                      </wp:positionV>
                      <wp:extent cx="114300" cy="114300"/>
                      <wp:effectExtent l="5080" t="20320" r="6350" b="209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54.85pt;margin-top:5.35pt;width:8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GB"/>
              </w:rPr>
              <w:t>Gurasoak     Ikusten diren ekintzekin eta asmoekin gutun bat banatu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eurketaren emaitzak jarri (%42,19) pasabideeta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nkarta hasi prestatzen.</w:t>
            </w:r>
          </w:p>
          <w:p>
            <w:pPr>
              <w:pStyle w:val="Heading2"/>
              <w:rPr/>
            </w:pPr>
            <w:r>
              <w:rPr/>
              <w:t xml:space="preserve">Abenduaren 3A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H.H.-L.H.ko ikasleentzat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izean lehenengo orduan pregoia irakurri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apan kokatu herriak (pregoian datozenak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lastokia apaindu puxikekin, gero banandu egin ziren eta etxera eraman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kasleek egindako pancarta(goizean) ikastolako kanpoko aldean zintzilikatu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.Arratsaldean ikasleek eraman zuten San Nikolas plazar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.B.H.ko ikasleentzat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 42,19 aren esanahia azaldu eta eztabaidatu gela bakoitzean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Arratsaldean(20:30etan)Askaria eta erromeria  San Nikolas Plaza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ITARTEKOA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Giza baliabideak, baliabide materialak...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Kartulinak ,puxikak,kola,........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ALORAZIO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o ondo eta pozik ibili ginen deno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ein eguna zen  nabaritu zen (euskara gehiago entzuten zen gure ikastolan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40" w:right="1134" w:gutter="0" w:header="993" w:top="10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89120</wp:posOffset>
          </wp:positionH>
          <wp:positionV relativeFrom="paragraph">
            <wp:posOffset>91440</wp:posOffset>
          </wp:positionV>
          <wp:extent cx="914400" cy="86931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69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48640</wp:posOffset>
          </wp:positionH>
          <wp:positionV relativeFrom="paragraph">
            <wp:posOffset>91440</wp:posOffset>
          </wp:positionV>
          <wp:extent cx="1066800" cy="73787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8" r="-1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5:45:00Z</dcterms:created>
  <dc:creator>BIE</dc:creator>
  <dc:description/>
  <dc:language>en-US</dc:language>
  <cp:lastModifiedBy>mclejarza</cp:lastModifiedBy>
  <cp:lastPrinted>1999-11-22T10:09:00Z</cp:lastPrinted>
  <dcterms:modified xsi:type="dcterms:W3CDTF">2005-11-22T15:45:00Z</dcterms:modified>
  <cp:revision>2</cp:revision>
  <dc:subject/>
  <dc:title>EUSKARAZ BIZI  1999-2000 IKASTUR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38865</vt:r8>
  </property>
  <property fmtid="{D5CDD505-2E9C-101B-9397-08002B2CF9AE}" pid="3" name="_AuthorEmail">
    <vt:lpwstr>mclejarza@bie.ikastola.net</vt:lpwstr>
  </property>
  <property fmtid="{D5CDD505-2E9C-101B-9397-08002B2CF9AE}" pid="4" name="_AuthorEmailDisplayName">
    <vt:lpwstr>Marikarmen lejarza</vt:lpwstr>
  </property>
  <property fmtid="{D5CDD505-2E9C-101B-9397-08002B2CF9AE}" pid="5" name="_EmailSubject">
    <vt:lpwstr>EUSKARAZ BIZI</vt:lpwstr>
  </property>
  <property fmtid="{D5CDD505-2E9C-101B-9397-08002B2CF9AE}" pid="6" name="_ReviewingToolsShownOnce">
    <vt:lpwstr/>
  </property>
</Properties>
</file>