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271135"/>
            <wp:effectExtent l="0" t="0" r="0" b="0"/>
            <wp:wrapTight wrapText="bothSides">
              <wp:wrapPolygon edited="0">
                <wp:start x="6925" y="137"/>
                <wp:lineTo x="-3" y="10798"/>
                <wp:lineTo x="6925" y="21458"/>
                <wp:lineTo x="7129" y="21458"/>
                <wp:lineTo x="12581" y="13601"/>
                <wp:lineTo x="14924" y="12482"/>
                <wp:lineTo x="16503" y="12482"/>
                <wp:lineTo x="20374" y="11710"/>
                <wp:lineTo x="20374" y="11359"/>
                <wp:lineTo x="20986" y="10236"/>
                <wp:lineTo x="21140" y="8763"/>
                <wp:lineTo x="20680" y="8483"/>
                <wp:lineTo x="19102" y="7991"/>
                <wp:lineTo x="20528" y="7991"/>
                <wp:lineTo x="21394" y="7571"/>
                <wp:lineTo x="21342" y="6871"/>
                <wp:lineTo x="21600" y="5890"/>
                <wp:lineTo x="10797" y="5748"/>
                <wp:lineTo x="7129" y="137"/>
                <wp:lineTo x="6925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5:00Z</dcterms:created>
  <dc:creator>MARI CARMEN EGUIARTE</dc:creator>
  <dc:description/>
  <dc:language>en-US</dc:language>
  <cp:lastModifiedBy>MARI CARMEN EGUIARTE</cp:lastModifiedBy>
  <dcterms:modified xsi:type="dcterms:W3CDTF">2004-11-26T17:16:00Z</dcterms:modified>
  <cp:revision>2</cp:revision>
  <dc:subject/>
  <dc:title/>
</cp:coreProperties>
</file>