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IZALDE IKASTOL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izen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Euskera eguneko ospakizunak, Azaroaren 28 an, domeka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enduaren 3 a  baino lehenago, herria girotzen hasi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ri guztiari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eraz Biz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Goizeko 11:30 tan DBH ko ikasleek prestatutako Agurra irakurriz hasi azan jaiald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urpegia margozteko txoko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xapak egiteko txokoa: Eredu batzuk emonda umeek euren txapak egin ebezan. Argitxorenak, euskal ikurrenak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Kamisetak egiteko txokoa: Sastar boltsak erabiliz kamisetak egin ebezan. Kamiseta bakoitzean marrazki bat eta euskeraren aldeko lelo bat jarri eb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uskera sarean txokoa: Sarean euskeraz nabigatzeko orrialdeen izenak , bakoitzan zer dagoan, hiztegiak...erakusten eben 150 kartel (A3) plastifikatuta eskegi ebezan zuhaitzet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Eusko jaularitzako konekta zaitez eko autobusas etortzea lortu gendu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Dbh ko bertsolariek euren saioa aurrera eroan eb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xirrindu martxa: 80 partaide egon ziran. Herritik zehar euskeraren aldeko leloak aldarrikatu ziran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argozteko: Nivea krema, perfiladoreak, margoak, ispilu bat, mahai bat eta aulkia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xapak: 500 txapa egiteko materiala, makina, txapa ereduak, 10 kaxa errotulki, 14 artazi txiki, 3 maha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etoak: Sastar boltsak ( Gorria, urdina, berdea, horia... 25na), Eding errotulatzaileak 4 kaxa, 3 mahaiak eta artazi handia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uskera sarean: 150 A3 plastifikatuta ( koloreetan ), Soka, kartulinak, panel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xirrindu martxa: 80 freskagarr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SO ONA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0:06:00Z</dcterms:created>
  <dc:creator>BIE</dc:creator>
  <dc:description/>
  <dc:language>en-US</dc:language>
  <cp:lastModifiedBy>mclejarza</cp:lastModifiedBy>
  <cp:lastPrinted>1999-11-22T10:09:00Z</cp:lastPrinted>
  <dcterms:modified xsi:type="dcterms:W3CDTF">2005-10-27T10:06:00Z</dcterms:modified>
  <cp:revision>2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 (bigarren zatia)</vt:lpwstr>
  </property>
  <property fmtid="{D5CDD505-2E9C-101B-9397-08002B2CF9AE}" pid="6" name="_ReviewingToolsShownOnce">
    <vt:lpwstr/>
  </property>
</Properties>
</file>