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70</wp:posOffset>
            </wp:positionH>
            <wp:positionV relativeFrom="paragraph">
              <wp:posOffset>-13335</wp:posOffset>
            </wp:positionV>
            <wp:extent cx="8672830" cy="5385435"/>
            <wp:effectExtent l="0" t="0" r="0" b="0"/>
            <wp:wrapTight wrapText="bothSides">
              <wp:wrapPolygon edited="0">
                <wp:start x="10594" y="68"/>
                <wp:lineTo x="9931" y="279"/>
                <wp:lineTo x="9015" y="981"/>
                <wp:lineTo x="8657" y="1821"/>
                <wp:lineTo x="8353" y="2311"/>
                <wp:lineTo x="7893" y="3433"/>
                <wp:lineTo x="7333" y="5679"/>
                <wp:lineTo x="3665" y="5958"/>
                <wp:lineTo x="3105" y="6099"/>
                <wp:lineTo x="2953" y="7922"/>
                <wp:lineTo x="2749" y="9044"/>
                <wp:lineTo x="1169" y="10167"/>
                <wp:lineTo x="-3" y="10377"/>
                <wp:lineTo x="-3" y="11149"/>
                <wp:lineTo x="863" y="11287"/>
                <wp:lineTo x="2137" y="12410"/>
                <wp:lineTo x="2189" y="12971"/>
                <wp:lineTo x="4685" y="13532"/>
                <wp:lineTo x="7079" y="13532"/>
                <wp:lineTo x="7129" y="14655"/>
                <wp:lineTo x="7333" y="15778"/>
                <wp:lineTo x="7893" y="18021"/>
                <wp:lineTo x="8301" y="19143"/>
                <wp:lineTo x="8912" y="20266"/>
                <wp:lineTo x="8964" y="20476"/>
                <wp:lineTo x="10033" y="21389"/>
                <wp:lineTo x="10441" y="21458"/>
                <wp:lineTo x="11104" y="21458"/>
                <wp:lineTo x="11562" y="21389"/>
                <wp:lineTo x="12631" y="20476"/>
                <wp:lineTo x="12681" y="20266"/>
                <wp:lineTo x="13294" y="19143"/>
                <wp:lineTo x="13702" y="18021"/>
                <wp:lineTo x="14261" y="15778"/>
                <wp:lineTo x="14516" y="13532"/>
                <wp:lineTo x="15280" y="13532"/>
                <wp:lineTo x="19001" y="12620"/>
                <wp:lineTo x="19049" y="12410"/>
                <wp:lineTo x="21140" y="11287"/>
                <wp:lineTo x="21546" y="11218"/>
                <wp:lineTo x="21444" y="10377"/>
                <wp:lineTo x="20630" y="10167"/>
                <wp:lineTo x="19152" y="9044"/>
                <wp:lineTo x="19407" y="8062"/>
                <wp:lineTo x="19407" y="6801"/>
                <wp:lineTo x="19152" y="5679"/>
                <wp:lineTo x="19204" y="5397"/>
                <wp:lineTo x="17725" y="5117"/>
                <wp:lineTo x="14006" y="4557"/>
                <wp:lineTo x="13702" y="3433"/>
                <wp:lineTo x="13242" y="2311"/>
                <wp:lineTo x="12581" y="1189"/>
                <wp:lineTo x="12631" y="909"/>
                <wp:lineTo x="11357" y="137"/>
                <wp:lineTo x="10849" y="68"/>
                <wp:lineTo x="10594" y="6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2830" cy="538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18" w:right="1418" w:gutter="0" w:header="0" w:top="1701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7:35:00Z</dcterms:created>
  <dc:creator>MARI CARMEN EGUIARTE</dc:creator>
  <dc:description/>
  <dc:language>en-US</dc:language>
  <cp:lastModifiedBy>MARI CARMEN EGUIARTE</cp:lastModifiedBy>
  <dcterms:modified xsi:type="dcterms:W3CDTF">2004-11-26T17:36:00Z</dcterms:modified>
  <cp:revision>2</cp:revision>
  <dc:subject/>
  <dc:title/>
</cp:coreProperties>
</file>