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970</wp:posOffset>
            </wp:positionH>
            <wp:positionV relativeFrom="paragraph">
              <wp:posOffset>-13335</wp:posOffset>
            </wp:positionV>
            <wp:extent cx="8558530" cy="5385435"/>
            <wp:effectExtent l="0" t="0" r="0" b="0"/>
            <wp:wrapTight wrapText="bothSides">
              <wp:wrapPolygon edited="0">
                <wp:start x="21292" y="137"/>
                <wp:lineTo x="8759" y="5117"/>
                <wp:lineTo x="7333" y="5748"/>
                <wp:lineTo x="6875" y="5890"/>
                <wp:lineTo x="4073" y="7009"/>
                <wp:lineTo x="1729" y="7991"/>
                <wp:lineTo x="455" y="8414"/>
                <wp:lineTo x="-51" y="8693"/>
                <wp:lineTo x="-51" y="21458"/>
                <wp:lineTo x="303" y="21458"/>
                <wp:lineTo x="8912" y="18093"/>
                <wp:lineTo x="11052" y="17111"/>
                <wp:lineTo x="11104" y="15847"/>
                <wp:lineTo x="13702" y="14725"/>
                <wp:lineTo x="14414" y="14725"/>
                <wp:lineTo x="17572" y="13815"/>
                <wp:lineTo x="17624" y="13601"/>
                <wp:lineTo x="19356" y="12482"/>
                <wp:lineTo x="19712" y="12482"/>
                <wp:lineTo x="21600" y="11569"/>
                <wp:lineTo x="21600" y="11149"/>
                <wp:lineTo x="19356" y="10236"/>
                <wp:lineTo x="19712" y="10236"/>
                <wp:lineTo x="21600" y="9323"/>
                <wp:lineTo x="21600" y="8975"/>
                <wp:lineTo x="19356" y="7991"/>
                <wp:lineTo x="19712" y="7991"/>
                <wp:lineTo x="21600" y="7081"/>
                <wp:lineTo x="21600" y="6801"/>
                <wp:lineTo x="19560" y="5748"/>
                <wp:lineTo x="20018" y="5748"/>
                <wp:lineTo x="21600" y="4908"/>
                <wp:lineTo x="21600" y="4557"/>
                <wp:lineTo x="19712" y="3503"/>
                <wp:lineTo x="20273" y="3503"/>
                <wp:lineTo x="21600" y="2731"/>
                <wp:lineTo x="21600" y="2311"/>
                <wp:lineTo x="19712" y="1261"/>
                <wp:lineTo x="20273" y="1261"/>
                <wp:lineTo x="21600" y="488"/>
                <wp:lineTo x="21600" y="137"/>
                <wp:lineTo x="21292" y="137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8530" cy="5385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6T17:57:00Z</dcterms:created>
  <dc:creator>MARI CARMEN EGUIARTE</dc:creator>
  <dc:description/>
  <dc:language>en-US</dc:language>
  <cp:lastModifiedBy>MARI CARMEN EGUIARTE</cp:lastModifiedBy>
  <dcterms:modified xsi:type="dcterms:W3CDTF">2004-11-26T17:58:00Z</dcterms:modified>
  <cp:revision>2</cp:revision>
  <dc:subject/>
  <dc:title/>
</cp:coreProperties>
</file>