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7620</wp:posOffset>
            </wp:positionV>
            <wp:extent cx="3314700" cy="2171700"/>
            <wp:effectExtent l="0" t="0" r="0" b="0"/>
            <wp:wrapTight wrapText="bothSides">
              <wp:wrapPolygon edited="0">
                <wp:start x="4154" y="0"/>
                <wp:lineTo x="3365" y="7669"/>
                <wp:lineTo x="2373" y="15356"/>
                <wp:lineTo x="1778" y="15838"/>
                <wp:lineTo x="1974" y="21117"/>
                <wp:lineTo x="15451" y="21117"/>
                <wp:lineTo x="18224" y="21117"/>
                <wp:lineTo x="18623" y="21117"/>
                <wp:lineTo x="19810" y="15356"/>
                <wp:lineTo x="18818" y="7669"/>
                <wp:lineTo x="19615" y="2871"/>
                <wp:lineTo x="19412" y="0"/>
                <wp:lineTo x="4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637665" cy="1449705"/>
            <wp:effectExtent l="0" t="0" r="0" b="0"/>
            <wp:wrapTight wrapText="bothSides">
              <wp:wrapPolygon edited="0">
                <wp:start x="-141" y="0"/>
                <wp:lineTo x="-141" y="21429"/>
                <wp:lineTo x="21600" y="21429"/>
                <wp:lineTo x="21600" y="0"/>
                <wp:lineTo x="-141" y="0"/>
              </wp:wrapPolygon>
            </wp:wrapTight>
            <wp:docPr id="2" name="argotxo%20letra%20goian%20zu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gotxo%20letra%20goian%20zur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  <w:t>EGITARAUA(L.H.):</w:t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  <w:lang w:val="eu-ES"/>
        </w:rPr>
      </w:pPr>
      <w:r>
        <w:rPr>
          <w:rFonts w:cs="Comic Sans MS" w:ascii="Comic Sans MS" w:hAnsi="Comic Sans MS"/>
          <w:sz w:val="28"/>
          <w:u w:val="single"/>
          <w:lang w:val="eu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  <w:t>LH ko ikasleek egindako PANKARTA jartzea goizeko lehen orduan.</w:t>
      </w:r>
    </w:p>
    <w:p>
      <w:pPr>
        <w:pStyle w:val="Normal"/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  <w:t>Megafoniaz jarritako kanta (EUSKAL HERRIAN EUSKARAZ) abestu.</w:t>
      </w:r>
    </w:p>
    <w:p>
      <w:pPr>
        <w:pStyle w:val="Normal"/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  <w:t>PREGOIA irakurri.</w:t>
      </w:r>
    </w:p>
    <w:p>
      <w:pPr>
        <w:pStyle w:val="Normal"/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  <w:t>L.H.(1-4) Argitxoren irudia margotu (TXARTELA) eta jarri bakoitzak pankartan zer egingo duen euskararen alde.</w:t>
      </w:r>
    </w:p>
    <w:p>
      <w:pPr>
        <w:pStyle w:val="Normal"/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eu-ES"/>
        </w:rPr>
      </w:pPr>
      <w:r>
        <w:rPr>
          <w:rFonts w:cs="Comic Sans MS" w:ascii="Comic Sans MS" w:hAnsi="Comic Sans MS"/>
          <w:sz w:val="28"/>
          <w:lang w:val="eu-ES"/>
        </w:rPr>
        <w:t>L.H.(5-6)Euskara eta nire arteko akordio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6:13:00Z</dcterms:created>
  <dc:creator>MARI CARMEN EGUIARTE</dc:creator>
  <dc:description/>
  <dc:language>en-US</dc:language>
  <cp:lastModifiedBy>MARI CARMEN EGUIARTE</cp:lastModifiedBy>
  <cp:lastPrinted>2004-12-01T17:40:00Z</cp:lastPrinted>
  <dcterms:modified xsi:type="dcterms:W3CDTF">2004-12-03T19:29:00Z</dcterms:modified>
  <cp:revision>3</cp:revision>
  <dc:subject/>
  <dc:title/>
</cp:coreProperties>
</file>