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EUSKARAZ BIZI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rFonts w:eastAsia="Comic Sans MS"/>
              </w:rPr>
              <w:t xml:space="preserve">  </w:t>
            </w:r>
            <w:r>
              <w:rPr/>
              <w:t>EKINTZEN DATU BASE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70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KASTOLA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DER DEU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KINTZA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lang w:val="eu-ES"/>
              </w:rPr>
              <w:t>(izena</w:t>
            </w:r>
            <w:r>
              <w:rPr>
                <w:rFonts w:cs="Comic Sans MS" w:ascii="Comic Sans MS" w:hAnsi="Comic Sans MS"/>
                <w:b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URASOAK IPUIN KONTALAR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ELBURU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EUSKARA LANTZE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IRAKURZALETASUNA BULTZATZE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ESKOLAZ KANPOKO EKINTZA EZBERDINA ESKEINTZEA (Kirola ez den bat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MUNDU MAJIKOARI HURBILDUZ IRUDIMENA LANTZE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RI ZUZENDU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H 1, 2,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H 1 , 2 , 3 , 4 , 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RDURADUNA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URASO TALDE BAT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u-ES"/>
              </w:rPr>
            </w:pPr>
            <w:r>
              <w:rPr>
                <w:rFonts w:cs="Comic Sans MS" w:ascii="Comic Sans MS" w:hAnsi="Comic Sans MS"/>
                <w:b/>
                <w:sz w:val="28"/>
                <w:lang w:val="eu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u-ES"/>
              </w:rPr>
            </w:pPr>
            <w:r>
              <w:rPr>
                <w:rFonts w:cs="Comic Sans MS" w:ascii="Comic Sans MS" w:hAnsi="Comic Sans MS"/>
                <w:b/>
                <w:sz w:val="28"/>
                <w:lang w:val="eu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SKRIBAPE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GURASO BAKOITZAK AUKERATZEN DAU MATERIALA ( ipuina, olerkia, bertsoa…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IRAKURRI EDO KONTA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DAGOKION EKINTZA BAT ( antzerkia, esku-lantxoa, marrazkia…)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ITARTEKOA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Giza baliabideak, baliabide materialak...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GURASOEK PELLO AÑORGAREKIN IKASTAROA EGIN EB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BESTE IKASTARO BAT EGITEKO PREST DAGOZ ( antolatzen ari dira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ALORAZIO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PARTAIDETZA GERO ETA HANDIAGOA (bai gurasoena , bai haurrena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40" w:right="1134" w:gutter="0" w:header="993" w:top="104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89120</wp:posOffset>
          </wp:positionH>
          <wp:positionV relativeFrom="paragraph">
            <wp:posOffset>91440</wp:posOffset>
          </wp:positionV>
          <wp:extent cx="914400" cy="8693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9" r="-2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69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8640</wp:posOffset>
          </wp:positionH>
          <wp:positionV relativeFrom="paragraph">
            <wp:posOffset>91440</wp:posOffset>
          </wp:positionV>
          <wp:extent cx="1066800" cy="7378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35:00Z</dcterms:created>
  <dc:creator>BIE</dc:creator>
  <dc:description/>
  <dc:language>en-US</dc:language>
  <cp:lastModifiedBy>mclejarza</cp:lastModifiedBy>
  <cp:lastPrinted>2005-10-10T15:21:00Z</cp:lastPrinted>
  <dcterms:modified xsi:type="dcterms:W3CDTF">2006-10-17T11:35:00Z</dcterms:modified>
  <cp:revision>2</cp:revision>
  <dc:subject/>
  <dc:title>EUSKARAZ BIZI  1999-2000 IKASTURT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38865</vt:r8>
  </property>
  <property fmtid="{D5CDD505-2E9C-101B-9397-08002B2CF9AE}" pid="3" name="_AuthorEmail">
    <vt:lpwstr>mclejarza@bie.ikastola.net</vt:lpwstr>
  </property>
  <property fmtid="{D5CDD505-2E9C-101B-9397-08002B2CF9AE}" pid="4" name="_AuthorEmailDisplayName">
    <vt:lpwstr>Marikarmen lejarza</vt:lpwstr>
  </property>
  <property fmtid="{D5CDD505-2E9C-101B-9397-08002B2CF9AE}" pid="5" name="_EmailSubject">
    <vt:lpwstr>EUSKARAZ BIZI </vt:lpwstr>
  </property>
  <property fmtid="{D5CDD505-2E9C-101B-9397-08002B2CF9AE}" pid="6" name="_ReviewingToolsShownOnce">
    <vt:lpwstr/>
  </property>
</Properties>
</file>