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4pt;margin-top:45pt;width:169.25pt;height:77.2pt;mso-wrap-style:none;v-text-anchor:middle" type="_x0000_t136">
            <v:path textpathok="t"/>
            <v:textpath on="t" fitshape="t" string="A - 3" style="font-family:&quot;Comic Sans MS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028700" cy="9836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39165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216" w:hanging="0"/>
        <w:rPr/>
      </w:pPr>
      <w:r>
        <w:rPr/>
      </w:r>
    </w:p>
    <w:p>
      <w:pPr>
        <w:pStyle w:val="Normal"/>
        <w:ind w:left="-1440" w:right="-1216" w:hanging="0"/>
        <w:jc w:val="center"/>
        <w:rPr/>
      </w:pPr>
      <w:r>
        <w:rPr>
          <w:rFonts w:cs="Comic Sans MS" w:ascii="Comic Sans MS" w:hAnsi="Comic Sans MS"/>
        </w:rPr>
        <w:t xml:space="preserve">Abenduaren 2a </w:t>
      </w:r>
    </w:p>
    <w:p>
      <w:pPr>
        <w:pStyle w:val="Normal"/>
        <w:ind w:left="-1440" w:right="-121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SKARAREN EGUNA</w:t>
      </w:r>
    </w:p>
    <w:p>
      <w:pPr>
        <w:pStyle w:val="Normal"/>
        <w:ind w:left="-1440" w:right="-121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HEN  ZIRRIBORROA</w:t>
      </w:r>
    </w:p>
    <w:p>
      <w:pPr>
        <w:pStyle w:val="Normal"/>
        <w:ind w:right="-1216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sz w:val="32"/>
        </w:rPr>
        <w:tab/>
      </w:r>
      <w:r>
        <w:rPr>
          <w:rFonts w:cs="Comic Sans MS" w:ascii="Comic Sans MS" w:hAnsi="Comic Sans MS"/>
        </w:rPr>
        <w:t xml:space="preserve">       </w:t>
      </w:r>
    </w:p>
    <w:p>
      <w:pPr>
        <w:pStyle w:val="Normal"/>
        <w:ind w:right="-1216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GITARAUA:</w:t>
      </w:r>
    </w:p>
    <w:p>
      <w:pPr>
        <w:pStyle w:val="Normal"/>
        <w:ind w:right="-1216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zean grafiti egile bat,  aukeratutako leloa marrazten hasi frontoi ondoko horman 12:00 etan bukatuta egoteko (konfirmazioaren zai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:00 DBHkoak KONTU – KONTARI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Hkoentza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H koentza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:00 - BERTSO SAIOA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DBH KOEN ESKETXA  + PREGO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HH KO UMEEN AGERRALDIA + ARGITXO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</w:rPr>
        <w:t>- II. AZKUE SARIAREN BANAKETA (EUSKAL BIDEO ETA ZINEMA BILERAKO ANTOLATZAILEEI) ETA ARGITXOREN PUXIK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ind w:left="-731" w:right="-1216" w:firstLine="73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u w:val="single"/>
        </w:rPr>
        <w:t>AURREKO ASTEETAN EGIN BEHARREKOAK: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Euskararen egunerako slogan eta logoaren aukeraketa DBH ko ikasleen bitartez (azaroaren 11 rako).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ukeratutako slogan eta logoarekin pankartak osatu (azaroaren 28 rako)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BH 3koak hizkuntza arloan egingo duten  proiektua profitatuz HH 5 eta LHko ikasleentzat emango dituzten kontakizunak pretatzen hasi. (urriaren azken astean hasit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360" w:right="44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BH ko ikasle batzuk lotu esketxa eta pregoiaren gidoia idatzi eta entsaiatzeko (gidoia azaroaren 17 rako; entsaiuak: aza.17, 24, 30 eta aben. 2)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H koek burutuko duten ekintza prestatu eta argitxo nor izango den aukeratu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zkue saria jasoko duen taldearekin kontaktua egin.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Behar den azpiegitura aurrikusi (megafonia, tabladua, puzgarriak, Azkue saria…)</w:t>
      </w:r>
    </w:p>
    <w:p>
      <w:pPr>
        <w:pStyle w:val="Normal"/>
        <w:numPr>
          <w:ilvl w:val="0"/>
          <w:numId w:val="2"/>
        </w:numPr>
        <w:ind w:left="360" w:right="-1216" w:hanging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Hitza egunkarira deitu ekitaldira agertu daitezen</w:t>
      </w:r>
    </w:p>
    <w:sectPr>
      <w:footerReference w:type="default" r:id="rId4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04:00Z</dcterms:created>
  <dc:creator>Ikastola Lekeitio</dc:creator>
  <dc:description/>
  <dc:language>en-US</dc:language>
  <cp:lastModifiedBy>mclejarza</cp:lastModifiedBy>
  <cp:lastPrinted>2005-10-20T17:38:00Z</cp:lastPrinted>
  <dcterms:modified xsi:type="dcterms:W3CDTF">2005-10-26T07:04:00Z</dcterms:modified>
  <cp:revision>2</cp:revision>
  <dc:subject/>
  <dc:title> </dc:title>
</cp:coreProperties>
</file>