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226695</wp:posOffset>
                </wp:positionV>
                <wp:extent cx="8801100" cy="4343400"/>
                <wp:effectExtent l="14605" t="10795" r="52070" b="5016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280" cy="434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EREN BILA GABIZ ???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CascadeUp">
                          <a:avLst>
                            <a:gd name="adj" fmla="val 821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ue" stroked="t" o:allowincell="f" style="position:absolute;margin-left:-17.85pt;margin-top:17.85pt;width:692.95pt;height:34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EREN BILA GABIZ ???</w:t>
                      </w:r>
                    </w:p>
                  </w:txbxContent>
                </v:textbox>
                <v:path textpathok="t"/>
                <v:textpath on="t" fitshape="t" string="ZEREN BILA GABIZ ???" style="font-family:&quot;Impact&quot;;font-size:44pt"/>
                <v:fill o:detectmouseclick="t" color2="purple"/>
                <v:stroke color="#cc99ff" weight="28440" joinstyle="miter" endcap="flat"/>
                <v:shadow on="t" obscured="f" color="#9999ff"/>
                <w10:wrap type="square" side="right"/>
              </v:shape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4:00Z</dcterms:created>
  <dc:creator>eguzkibegi</dc:creator>
  <dc:description/>
  <dc:language>en-US</dc:language>
  <cp:lastModifiedBy>eguzkibegi</cp:lastModifiedBy>
  <dcterms:modified xsi:type="dcterms:W3CDTF">2004-11-23T11:55:00Z</dcterms:modified>
  <cp:revision>1</cp:revision>
  <dc:subject/>
  <dc:title/>
</cp:coreProperties>
</file>