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672830" cy="5385435"/>
            <wp:effectExtent l="0" t="0" r="0" b="0"/>
            <wp:wrapTight wrapText="bothSides">
              <wp:wrapPolygon edited="0">
                <wp:start x="-3" y="137"/>
                <wp:lineTo x="-3" y="699"/>
                <wp:lineTo x="5703" y="1261"/>
                <wp:lineTo x="49" y="1401"/>
                <wp:lineTo x="49" y="2032"/>
                <wp:lineTo x="10797" y="2380"/>
                <wp:lineTo x="49" y="2662"/>
                <wp:lineTo x="49" y="3293"/>
                <wp:lineTo x="10797" y="3503"/>
                <wp:lineTo x="49" y="3995"/>
                <wp:lineTo x="49" y="4626"/>
                <wp:lineTo x="3767" y="4766"/>
                <wp:lineTo x="-3" y="5187"/>
                <wp:lineTo x="-3" y="8414"/>
                <wp:lineTo x="1781" y="9114"/>
                <wp:lineTo x="49" y="9186"/>
                <wp:lineTo x="49" y="9816"/>
                <wp:lineTo x="2595" y="10236"/>
                <wp:lineTo x="49" y="10516"/>
                <wp:lineTo x="49" y="11079"/>
                <wp:lineTo x="2443" y="11359"/>
                <wp:lineTo x="49" y="11780"/>
                <wp:lineTo x="49" y="12410"/>
                <wp:lineTo x="3003" y="12482"/>
                <wp:lineTo x="405" y="12971"/>
                <wp:lineTo x="-3" y="13112"/>
                <wp:lineTo x="-3" y="16337"/>
                <wp:lineTo x="6366" y="16969"/>
                <wp:lineTo x="49" y="16969"/>
                <wp:lineTo x="49" y="17600"/>
                <wp:lineTo x="10797" y="18093"/>
                <wp:lineTo x="49" y="18302"/>
                <wp:lineTo x="49" y="18933"/>
                <wp:lineTo x="10797" y="19212"/>
                <wp:lineTo x="49" y="19563"/>
                <wp:lineTo x="49" y="20194"/>
                <wp:lineTo x="10797" y="20335"/>
                <wp:lineTo x="659" y="20896"/>
                <wp:lineTo x="-3" y="20896"/>
                <wp:lineTo x="-3" y="21458"/>
                <wp:lineTo x="21600" y="21458"/>
                <wp:lineTo x="21600" y="20896"/>
                <wp:lineTo x="20936" y="20896"/>
                <wp:lineTo x="10797" y="20335"/>
                <wp:lineTo x="21546" y="20194"/>
                <wp:lineTo x="21546" y="19563"/>
                <wp:lineTo x="10797" y="19212"/>
                <wp:lineTo x="21546" y="18933"/>
                <wp:lineTo x="21546" y="18302"/>
                <wp:lineTo x="10797" y="18093"/>
                <wp:lineTo x="21546" y="17600"/>
                <wp:lineTo x="21546" y="16969"/>
                <wp:lineTo x="15229" y="16969"/>
                <wp:lineTo x="21600" y="16337"/>
                <wp:lineTo x="21600" y="13112"/>
                <wp:lineTo x="21190" y="12971"/>
                <wp:lineTo x="18135" y="12482"/>
                <wp:lineTo x="21546" y="12410"/>
                <wp:lineTo x="21546" y="11780"/>
                <wp:lineTo x="18948" y="11359"/>
                <wp:lineTo x="21546" y="11079"/>
                <wp:lineTo x="21546" y="10516"/>
                <wp:lineTo x="19152" y="10236"/>
                <wp:lineTo x="21546" y="9816"/>
                <wp:lineTo x="21546" y="9186"/>
                <wp:lineTo x="20018" y="9114"/>
                <wp:lineTo x="21600" y="8414"/>
                <wp:lineTo x="21600" y="5046"/>
                <wp:lineTo x="18388" y="4697"/>
                <wp:lineTo x="21546" y="4626"/>
                <wp:lineTo x="21546" y="3995"/>
                <wp:lineTo x="10797" y="3503"/>
                <wp:lineTo x="21546" y="3293"/>
                <wp:lineTo x="21546" y="2662"/>
                <wp:lineTo x="10797" y="2380"/>
                <wp:lineTo x="21546" y="2032"/>
                <wp:lineTo x="21546" y="1401"/>
                <wp:lineTo x="15892" y="1261"/>
                <wp:lineTo x="21600" y="699"/>
                <wp:lineTo x="21600" y="137"/>
                <wp:lineTo x="-3" y="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53:00Z</dcterms:created>
  <dc:creator>MARI CARMEN EGUIARTE</dc:creator>
  <dc:description/>
  <dc:language>en-US</dc:language>
  <cp:lastModifiedBy>MARI CARMEN EGUIARTE</cp:lastModifiedBy>
  <dcterms:modified xsi:type="dcterms:W3CDTF">2004-11-26T17:54:00Z</dcterms:modified>
  <cp:revision>2</cp:revision>
  <dc:subject/>
  <dc:title/>
</cp:coreProperties>
</file>