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-13335</wp:posOffset>
            </wp:positionV>
            <wp:extent cx="8672830" cy="5271135"/>
            <wp:effectExtent l="0" t="0" r="0" b="0"/>
            <wp:wrapTight wrapText="bothSides">
              <wp:wrapPolygon edited="0">
                <wp:start x="4481" y="279"/>
                <wp:lineTo x="3461" y="279"/>
                <wp:lineTo x="1373" y="1050"/>
                <wp:lineTo x="1373" y="1401"/>
                <wp:lineTo x="965" y="1963"/>
                <wp:lineTo x="1475" y="2522"/>
                <wp:lineTo x="507" y="2662"/>
                <wp:lineTo x="507" y="3644"/>
                <wp:lineTo x="201" y="4346"/>
                <wp:lineTo x="557" y="4766"/>
                <wp:lineTo x="405" y="5679"/>
                <wp:lineTo x="4787" y="10377"/>
                <wp:lineTo x="4583" y="11500"/>
                <wp:lineTo x="659" y="15636"/>
                <wp:lineTo x="659" y="15706"/>
                <wp:lineTo x="1323" y="15988"/>
                <wp:lineTo x="151" y="17319"/>
                <wp:lineTo x="303" y="18230"/>
                <wp:lineTo x="1220" y="18230"/>
                <wp:lineTo x="609" y="18933"/>
                <wp:lineTo x="1119" y="19354"/>
                <wp:lineTo x="1017" y="19494"/>
                <wp:lineTo x="1475" y="20266"/>
                <wp:lineTo x="2035" y="20687"/>
                <wp:lineTo x="2799" y="21247"/>
                <wp:lineTo x="4481" y="21317"/>
                <wp:lineTo x="17114" y="21317"/>
                <wp:lineTo x="18338" y="21317"/>
                <wp:lineTo x="19560" y="20687"/>
                <wp:lineTo x="20120" y="20266"/>
                <wp:lineTo x="20630" y="19563"/>
                <wp:lineTo x="20476" y="19354"/>
                <wp:lineTo x="20986" y="18933"/>
                <wp:lineTo x="20374" y="18230"/>
                <wp:lineTo x="21292" y="18230"/>
                <wp:lineTo x="21496" y="17459"/>
                <wp:lineTo x="21292" y="17111"/>
                <wp:lineTo x="20273" y="15988"/>
                <wp:lineTo x="21140" y="15988"/>
                <wp:lineTo x="21140" y="15847"/>
                <wp:lineTo x="17012" y="11500"/>
                <wp:lineTo x="16758" y="10377"/>
                <wp:lineTo x="21240" y="5607"/>
                <wp:lineTo x="20986" y="4766"/>
                <wp:lineTo x="21342" y="4697"/>
                <wp:lineTo x="21394" y="4277"/>
                <wp:lineTo x="21088" y="3644"/>
                <wp:lineTo x="21140" y="3013"/>
                <wp:lineTo x="20834" y="2662"/>
                <wp:lineTo x="20578" y="2311"/>
                <wp:lineTo x="20630" y="1963"/>
                <wp:lineTo x="20273" y="1261"/>
                <wp:lineTo x="18898" y="558"/>
                <wp:lineTo x="18135" y="279"/>
                <wp:lineTo x="4481" y="27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2830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55:00Z</dcterms:created>
  <dc:creator>MARI CARMEN EGUIARTE</dc:creator>
  <dc:description/>
  <dc:language>en-US</dc:language>
  <cp:lastModifiedBy>MARI CARMEN EGUIARTE</cp:lastModifiedBy>
  <dcterms:modified xsi:type="dcterms:W3CDTF">2004-11-26T16:56:00Z</dcterms:modified>
  <cp:revision>2</cp:revision>
  <dc:subject/>
  <dc:title/>
</cp:coreProperties>
</file>