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457200</wp:posOffset>
            </wp:positionH>
            <wp:positionV relativeFrom="paragraph">
              <wp:posOffset>-228600</wp:posOffset>
            </wp:positionV>
            <wp:extent cx="7886700" cy="5486400"/>
            <wp:effectExtent l="0" t="0" r="0" b="0"/>
            <wp:wrapTight wrapText="bothSides">
              <wp:wrapPolygon edited="0">
                <wp:start x="12866" y="127"/>
                <wp:lineTo x="10348" y="190"/>
                <wp:lineTo x="7647" y="767"/>
                <wp:lineTo x="7735" y="1155"/>
                <wp:lineTo x="5668" y="1797"/>
                <wp:lineTo x="5038" y="2053"/>
                <wp:lineTo x="5935" y="3211"/>
                <wp:lineTo x="3598" y="3211"/>
                <wp:lineTo x="1706" y="5268"/>
                <wp:lineTo x="1526" y="5655"/>
                <wp:lineTo x="1977" y="6104"/>
                <wp:lineTo x="2696" y="6297"/>
                <wp:lineTo x="2696" y="6619"/>
                <wp:lineTo x="8457" y="7327"/>
                <wp:lineTo x="537" y="7453"/>
                <wp:lineTo x="266" y="7968"/>
                <wp:lineTo x="1619" y="8355"/>
                <wp:lineTo x="1619" y="8418"/>
                <wp:lineTo x="6928" y="9384"/>
                <wp:lineTo x="-2" y="9575"/>
                <wp:lineTo x="-2" y="10411"/>
                <wp:lineTo x="6837" y="10411"/>
                <wp:lineTo x="6386" y="11441"/>
                <wp:lineTo x="988" y="11634"/>
                <wp:lineTo x="-89" y="11826"/>
                <wp:lineTo x="-2" y="12534"/>
                <wp:lineTo x="10798" y="13498"/>
                <wp:lineTo x="2967" y="13560"/>
                <wp:lineTo x="537" y="13819"/>
                <wp:lineTo x="717" y="14783"/>
                <wp:lineTo x="2608" y="15554"/>
                <wp:lineTo x="3147" y="15554"/>
                <wp:lineTo x="1619" y="16391"/>
                <wp:lineTo x="1886" y="16778"/>
                <wp:lineTo x="3685" y="17612"/>
                <wp:lineTo x="4047" y="17612"/>
                <wp:lineTo x="3418" y="18191"/>
                <wp:lineTo x="3869" y="18641"/>
                <wp:lineTo x="5306" y="19668"/>
                <wp:lineTo x="5397" y="19797"/>
                <wp:lineTo x="7556" y="20698"/>
                <wp:lineTo x="7827" y="20891"/>
                <wp:lineTo x="10077" y="21469"/>
                <wp:lineTo x="10798" y="21469"/>
                <wp:lineTo x="13856" y="21469"/>
                <wp:lineTo x="14578" y="21469"/>
                <wp:lineTo x="17099" y="20891"/>
                <wp:lineTo x="19528" y="19668"/>
                <wp:lineTo x="21416" y="18254"/>
                <wp:lineTo x="21507" y="17998"/>
                <wp:lineTo x="21145" y="17612"/>
                <wp:lineTo x="21328" y="16778"/>
                <wp:lineTo x="19437" y="16647"/>
                <wp:lineTo x="3685" y="16584"/>
                <wp:lineTo x="4227" y="15939"/>
                <wp:lineTo x="4136" y="15554"/>
                <wp:lineTo x="3598" y="15168"/>
                <wp:lineTo x="2428" y="14527"/>
                <wp:lineTo x="10798" y="13498"/>
                <wp:lineTo x="11968" y="13498"/>
                <wp:lineTo x="17637" y="12661"/>
                <wp:lineTo x="17817" y="12468"/>
                <wp:lineTo x="18176" y="11697"/>
                <wp:lineTo x="18176" y="8933"/>
                <wp:lineTo x="16197" y="8804"/>
                <wp:lineTo x="2876" y="8355"/>
                <wp:lineTo x="10707" y="7327"/>
                <wp:lineTo x="4047" y="6297"/>
                <wp:lineTo x="2157" y="5268"/>
                <wp:lineTo x="4858" y="5012"/>
                <wp:lineTo x="5397" y="4819"/>
                <wp:lineTo x="4858" y="4241"/>
                <wp:lineTo x="17637" y="4241"/>
                <wp:lineTo x="20427" y="4048"/>
                <wp:lineTo x="20247" y="3211"/>
                <wp:lineTo x="20786" y="2762"/>
                <wp:lineTo x="20427" y="2634"/>
                <wp:lineTo x="18088" y="2183"/>
                <wp:lineTo x="18627" y="1541"/>
                <wp:lineTo x="18356" y="1348"/>
                <wp:lineTo x="15838" y="1155"/>
                <wp:lineTo x="16106" y="577"/>
                <wp:lineTo x="15838" y="446"/>
                <wp:lineTo x="13408" y="127"/>
                <wp:lineTo x="12866" y="127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11" r="-1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86700" cy="5486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orient="landscape" w:w="16838" w:h="11906"/>
      <w:pgMar w:left="1418" w:right="1418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2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26T13:19:00Z</dcterms:created>
  <dc:creator>MARI CARMEN EGUIARTE</dc:creator>
  <dc:description/>
  <dc:language>en-US</dc:language>
  <cp:lastModifiedBy>MARI CARMEN EGUIARTE</cp:lastModifiedBy>
  <dcterms:modified xsi:type="dcterms:W3CDTF">2004-11-26T13:20:00Z</dcterms:modified>
  <cp:revision>2</cp:revision>
  <dc:subject/>
  <dc:title/>
</cp:coreProperties>
</file>