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tida ikastola                                                                                Euskaraz biz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991"/>
        <w:gridCol w:w="1886"/>
        <w:gridCol w:w="2303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UNA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INTZ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BURU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DURADUN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aroaren 28a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itxoren ipuina kontat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 “ kartela ikastolako pasiluetan eta sarreran jarr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skarari buruzko lemak eta leloak idatz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gatinaren lehiaketarako marrazkiak egin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onarteko euskararen egunaren inguruan jaminmina pizte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H.ko tutorea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skara minteg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H.ko ikaslea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D.B.H.ko ikasleak eta La Pueblakoak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aroaren 29a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itxoren eskula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benduak “ kartela “ 3 “ kartelaren ondoan ipin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unaren historioa kontatu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airudia prestatu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onarteko euskararen egunaren inguruan jaminmina pizte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H.ko umeak zein irakaslea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skara mintegi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H.ko tutorea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H.ko tutoreak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aroeren 30a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mirudia prestat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adator eguna “ kartela psiluetan eta sarreran jarr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onarteko euskararen egunaren inguruan jaminmina pizte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H.ko umeak zein irakaslea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skara mintegi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nduaren 1a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mirudiak aretoetan kokatu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etan egindako euskarari buruzko leloak eta lemak hormairudietan itsatsi edo idatz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keratutako pegatina banatu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JAIALDIA 11keta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tz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tz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Behin betiko” abestia eta bere koreograf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Euskalduna euskaraz” abestia eta bere koreograf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sti baten antzerkia eta asmatutako bertsoa bot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zerkia: “    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matutako bertsoa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skaraz bizitzea eta ondo pasatze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H.ko hormairudian musika aretoa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H.ko homairudia psikomotrizitateko gela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H.ko ikasleak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B.H.ko 1.mail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– 3 urteko umeak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 – 5 urteko umeak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H.ko 1.ziklo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H.ko 2.ziklo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ail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mail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B.H.ko 1. mail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0:38:00Z</dcterms:created>
  <dc:creator>gonzalez</dc:creator>
  <dc:description/>
  <cp:keywords/>
  <dc:language>en-US</dc:language>
  <cp:lastModifiedBy>gonzalez</cp:lastModifiedBy>
  <dcterms:modified xsi:type="dcterms:W3CDTF">2006-11-07T10:39:00Z</dcterms:modified>
  <cp:revision>1</cp:revision>
  <dc:subject/>
  <dc:title>Bastida ikastola                                                                                Euskaraz bizi</dc:title>
</cp:coreProperties>
</file>