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OION IKASTOLA</w:t>
      </w:r>
    </w:p>
    <w:p>
      <w:pPr>
        <w:pStyle w:val="Normal"/>
        <w:rPr>
          <w:b/>
          <w:b/>
        </w:rPr>
      </w:pPr>
      <w:r>
        <w:rPr>
          <w:b/>
        </w:rPr>
      </w:r>
    </w:p>
    <w:p>
      <w:pPr>
        <w:pStyle w:val="Normal"/>
        <w:rPr/>
      </w:pPr>
      <w:r>
        <w:rPr/>
      </w:r>
    </w:p>
    <w:p>
      <w:pPr>
        <w:pStyle w:val="Normal"/>
        <w:rPr/>
      </w:pPr>
      <w:r>
        <w:rPr/>
        <w:t> </w:t>
      </w:r>
    </w:p>
    <w:p>
      <w:pPr>
        <w:pStyle w:val="Normal"/>
        <w:rPr/>
      </w:pPr>
      <w:r>
        <w:rPr/>
        <w:t xml:space="preserve">Hemen duzue Oionen egiteko asmoa dugunaren berri. Jaia abenduaren 1ean ospatuko dugu, baina zehazteko dugu oraindik, ez baitakigu Antzokian gurasoentzat jaialdia egingo dugun (DBHkoak ebaluaketa astea dute) edo ikastolan eta herritik zehar pista jolas ezberdinak egingo ditugun. </w:t>
      </w:r>
    </w:p>
    <w:p>
      <w:pPr>
        <w:pStyle w:val="Normal"/>
        <w:rPr/>
      </w:pPr>
      <w:r>
        <w:rPr/>
        <w:t>Egunean bertan DBH edo LH 3. ziklokoek ikastola osorako irratsaio partizipatiboa egingo dutela da zehaztua dugun gauza bakarra: "Euskararen aldeko bandoa" (Argitxorena), Argitxoren ipuina, asmakizunak, txisteak, elkarrizketak, musika,....</w:t>
      </w:r>
    </w:p>
    <w:p>
      <w:pPr>
        <w:pStyle w:val="Normal"/>
        <w:rPr/>
      </w:pPr>
      <w:r>
        <w:rPr/>
        <w:t>Beno, ondo ibili, zintzoak izan eta gogoratu abenduaren 1ean afaria egingo dugula Arabar Errioxan eta nahi duenak gonbidatua dagoel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32:00Z</dcterms:created>
  <dc:creator>gonzalez</dc:creator>
  <dc:description/>
  <cp:keywords/>
  <dc:language>en-US</dc:language>
  <cp:lastModifiedBy>gonzalez</cp:lastModifiedBy>
  <dcterms:modified xsi:type="dcterms:W3CDTF">2006-11-07T10:35:00Z</dcterms:modified>
  <cp:revision>1</cp:revision>
  <dc:subject/>
  <dc:title>OION IKASTOLA</dc:title>
</cp:coreProperties>
</file>