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1428750" cy="1000125"/>
            <wp:effectExtent l="0" t="0" r="0" b="0"/>
            <wp:wrapNone/>
            <wp:docPr id="1" name="logoika_mug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ika_mug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53340</wp:posOffset>
            </wp:positionV>
            <wp:extent cx="2628900" cy="819150"/>
            <wp:effectExtent l="0" t="0" r="0" b="0"/>
            <wp:wrapNone/>
            <wp:docPr id="2" name="ARESKETA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ESKETA-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USKARAREN EGUNA 2006                 ARESKETA IKASTOL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  <w:sz w:val="32"/>
        </w:rPr>
      </w:pPr>
      <w:r>
        <w:rPr>
          <w:rFonts w:eastAsia="Batang;바탕" w:cs="Batang;바탕" w:ascii="Batang;바탕" w:hAnsi="Batang;바탕"/>
          <w:sz w:val="32"/>
        </w:rPr>
        <w:t>Euskararen Egunerako ekintza egutegia:</w:t>
      </w:r>
    </w:p>
    <w:p>
      <w:pPr>
        <w:pStyle w:val="Normal"/>
        <w:rPr>
          <w:rFonts w:ascii="Batang;바탕" w:hAnsi="Batang;바탕" w:eastAsia="Batang;바탕" w:cs="Batang;바탕"/>
          <w:sz w:val="32"/>
        </w:rPr>
      </w:pPr>
      <w:r>
        <w:rPr>
          <w:rFonts w:eastAsia="Batang;바탕" w:cs="Batang;바탕" w:ascii="Batang;바탕" w:hAnsi="Batang;바탕"/>
          <w:sz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</w:rPr>
      </w:pPr>
      <w:r>
        <w:rPr>
          <w:rFonts w:eastAsia="Batang;바탕" w:cs="Batang;바탕" w:ascii="Batang;바탕" w:hAnsi="Batang;바탕"/>
          <w:sz w:val="3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05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KANPAINA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32"/>
              </w:rPr>
              <w:t xml:space="preserve"> “</w:t>
            </w:r>
            <w:r>
              <w:rPr>
                <w:rFonts w:eastAsia="Batang;바탕" w:cs="Batang;바탕" w:ascii="Batang;바탕" w:hAnsi="Batang;바탕"/>
                <w:sz w:val="32"/>
              </w:rPr>
              <w:t xml:space="preserve">Euskararen Astea” eta </w:t>
            </w:r>
            <w:r>
              <w:rPr>
                <w:rFonts w:eastAsia="Batang;바탕" w:cs="Batang;바탕" w:ascii="Batang;바탕" w:hAnsi="Batang;바탕"/>
                <w:b/>
                <w:bCs/>
                <w:sz w:val="32"/>
              </w:rPr>
              <w:t>Euskararen Egun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Iraupena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 xml:space="preserve">Azaroaren 27 </w:t>
            </w:r>
            <w:r>
              <w:rPr>
                <w:rFonts w:eastAsia="Batang;바탕" w:cs="Batang;바탕" w:ascii="Batang;바탕" w:hAnsi="Batang;바탕"/>
                <w:b/>
                <w:bCs/>
                <w:sz w:val="32"/>
              </w:rPr>
              <w:t>abenduaren 1r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Helburuak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Euskararen erabilera indartze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Euskaraz hitz egiteko motibazio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Euskararen kontzientzia hartu bai ikastetxean bai etxean.</w:t>
            </w:r>
          </w:p>
          <w:p>
            <w:pPr>
              <w:pStyle w:val="Normal"/>
              <w:ind w:left="360" w:hanging="0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Nori zuzendua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HH – LH - DBH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Arduraduna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 xml:space="preserve">Etapa Bakoitzeko “Euskaraz Bizi” ko arduraduna eta koordinatzaileak.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Deskribapena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  <w:highlight w:val="lightGray"/>
              </w:rPr>
              <w:t>HH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Klasean eta aste osoan zehar Argitxo handi bat jarri  eta egunero gorputz atal bat margo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Argitxoaren dorsala margotu eta patioan lasterketak egin.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Termometroa eraman etxera.  Bertan gurasoekin margotu behar dute egunero erabili duten euskara.  Honen ondorioz, euskara hoztuta, normal edo sukarraz egon daiteke (honetan sukarra ona da).</w:t>
            </w:r>
          </w:p>
          <w:p>
            <w:pPr>
              <w:pStyle w:val="Normal"/>
              <w:ind w:left="360" w:hanging="0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Gurasoei eskutitza bidali gomendioekin (tb, liburuak, euskarara baloratu,…)</w:t>
            </w:r>
          </w:p>
          <w:p>
            <w:pPr>
              <w:pStyle w:val="Normal"/>
              <w:ind w:left="360" w:hanging="0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Patioan zenbait ekintza burutu Argitxo erabiliz: abestu,…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  <w:highlight w:val="lightGray"/>
              </w:rPr>
              <w:t>LH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Apainketa: EUSKARAREN ASTEA  hizkiak erabili mezuak zintzilikatzeko.  Hizki bakoitzetik gela batek zintzilikatu behar ditu euskara inguruko mezuak.  Hau sarreran egingo genuk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Batang;바탕" w:ascii="Batang;바탕" w:hAnsi="Batang;바탕"/>
                <w:i/>
                <w:iCs/>
                <w:sz w:val="32"/>
              </w:rPr>
              <w:t>Termometroa</w:t>
            </w:r>
            <w:r>
              <w:rPr>
                <w:rFonts w:eastAsia="Batang;바탕" w:cs="Batang;바탕" w:ascii="Batang;바탕" w:hAnsi="Batang;바탕"/>
                <w:sz w:val="32"/>
              </w:rPr>
              <w:t xml:space="preserve"> eraman etxera.  Bertan gurasoekin margotu behar dute egunero erabili duten euskara.  Honen ondorioz, euskara hoztuta, normal edo sukarraz egon daiteke (honetan sukarra ona da).</w:t>
            </w:r>
          </w:p>
          <w:p>
            <w:pPr>
              <w:pStyle w:val="Normal"/>
              <w:ind w:left="360" w:hanging="0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Kontrol orria:  Umeek  orrian eta egunaren bukaeran euskara erabilera mailaren arabera kolore bat edo bestez margotuko dute     (berde, laranja edo gorri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Patioan eta aste osoan zehar jolasa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Aste osoan zehar  irratsaioan eguneroko ekintzak publizitat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Gurasoei eskutitza bidali gomendioekin (tb, liburuak, euskara baloratu,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2. eta 3. zikloan pelikulak euskaraz, areto nagusiak eta pantaila erraldoi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1go. Zikloan ipuin kontalaritza.  Euskara gehiago baloratu nahian ipuin baten kontaketa (Power Pointek lagunduta) euskaraz, ingleraz eta arabiarra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EUSKARAREN EGUNEAN (abenduak 1) irratsaio berezia gurasoei zuzenduta:</w:t>
            </w:r>
          </w:p>
          <w:p>
            <w:pPr>
              <w:pStyle w:val="Normal"/>
              <w:ind w:left="360" w:hanging="0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 xml:space="preserve">          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Albistegi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Pregoi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Bertsoak LH - DB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Abestiak: H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…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DBH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Konpromezua be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>Euskararen egunerako txartelak egi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  <w:t xml:space="preserve">Bertsolaritza lanen erakusketa ludotekan: DBH 3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Batang;바탕" w:hAnsi="Batang;바탕" w:eastAsia="Batang;바탕" w:cs="Batang;바탕"/>
                <w:sz w:val="32"/>
              </w:rPr>
            </w:pPr>
            <w:r>
              <w:rPr>
                <w:rFonts w:eastAsia="Batang;바탕" w:cs="Batang;바탕" w:ascii="Batang;바탕" w:hAnsi="Batang;바탕"/>
                <w:sz w:val="32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  <w:sz w:val="32"/>
        </w:rPr>
      </w:pPr>
      <w:r>
        <w:rPr>
          <w:rFonts w:eastAsia="Batang;바탕" w:cs="Batang;바탕" w:ascii="Batang;바탕" w:hAnsi="Batang;바탕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tang;바탕" w:hAnsi="Batang;바탕" w:eastAsia="Batang;바탕" w:cs="Batang;바탕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23:00Z</dcterms:created>
  <dc:creator>koldo</dc:creator>
  <dc:description/>
  <dc:language>en-US</dc:language>
  <cp:lastModifiedBy>koldo</cp:lastModifiedBy>
  <cp:lastPrinted>2006-11-09T15:29:00Z</cp:lastPrinted>
  <dcterms:modified xsi:type="dcterms:W3CDTF">2006-11-09T15:46:00Z</dcterms:modified>
  <cp:revision>3</cp:revision>
  <dc:subject/>
  <dc:title/>
</cp:coreProperties>
</file>